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ПЛАСТУНОВСКОГО СЕЛЬСКОГО ПОСЕЛЕНИЯ ПАВЛОВСКИЙ РАЙОН</w:t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804" w:leader="none"/>
        </w:tabs>
        <w:autoSpaceDE w:val="false"/>
        <w:spacing w:lineRule="atLeast" w:line="3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28"/>
          <w:szCs w:val="28"/>
        </w:rPr>
        <w:t>от 08.06.2015                                                  №48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8"/>
          <w:szCs w:val="28"/>
        </w:rPr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center"/>
        <w:rPr/>
      </w:pPr>
      <w:r>
        <w:rPr>
          <w:b/>
          <w:bCs/>
          <w:sz w:val="28"/>
          <w:szCs w:val="28"/>
        </w:rPr>
        <w:t xml:space="preserve">О мерах борьбы с карантинным сорняком – амброзии 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ыннолистной и другой сорной растительностью</w:t>
      </w:r>
    </w:p>
    <w:p>
      <w:pPr>
        <w:pStyle w:val="Normal"/>
        <w:widowControl w:val="false"/>
        <w:autoSpaceDE w:val="false"/>
        <w:spacing w:lineRule="atLeast" w:line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Новопластуновского сельского поселения ежегодно проводится большая работа по уничтожению злостного карантинного сорняка амброзии полыннолистной и другой сорной растительности. Амброзия полыннолистная во время цветения наносит непоправимый вред, здоровью людей, вызывая массовые аллергические заболевания. С целью наиболее эффективной борьбы с амброзией и другой сорной растительностью принять следующие меры: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едателям общественного территориального самоуправления (Богатырь, Капылов, Левочко, Лысенко, Онипченко), провести обследование закрепленных за ними территорий Новопластуновского сельского поселения по выявлению домовладений граждан, где произрастает сорная растительность, и принять неотложные меры ко всем землепользователям сельского поселения по ликвидации амброзии и другой сорной растительности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sz w:val="28"/>
          <w:szCs w:val="28"/>
        </w:rPr>
        <w:tab/>
        <w:t>2. Специалисту 2 категории администрации Новопластуновского сельского поселения Ю.М.Михура взять под контроль работы по уничтожению сорной растительности и амброзии полыннолистной на полях севооборотов, животноводческих ферм, полевых станах, на территориях организаций и уничтожению расположенных на территории Новопластуновского сельского поселения вне зависимости от формы собственности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sz w:val="28"/>
          <w:szCs w:val="28"/>
        </w:rPr>
        <w:tab/>
        <w:t>3. Рекомендовать главному врачу Новопластуновской амбулатории О.А.Гринштат усилить санитарно-просветительскую работу среди населения сельского поселения о вреде карантинного сорняка – амброзии полыннолистной и другой сорной растительности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оздать на территории Новопластуновского сельского поселения комиссию по контролю за ходом работ по уничтожению карантинного сорняка амброзии полыннолистной и другой сорной растительности (приложение):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омиссии регулярно проводить рейды по осмотру территорий землепользователей сельского поселения;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оянно проводить заседания по вопросу уничтожения амброзии и другой сорной растительности землепользователями независимо от форм собственности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sz w:val="28"/>
          <w:szCs w:val="28"/>
        </w:rPr>
        <w:tab/>
        <w:t>5. Контроль за выполнением настоящего распоряжения оставляю за собой.</w:t>
      </w:r>
    </w:p>
    <w:p>
      <w:pPr>
        <w:pStyle w:val="Normal"/>
        <w:widowControl w:val="false"/>
        <w:autoSpaceDE w:val="false"/>
        <w:spacing w:lineRule="atLeast" w:line="297"/>
        <w:jc w:val="both"/>
        <w:rPr/>
      </w:pPr>
      <w:r>
        <w:rPr>
          <w:sz w:val="28"/>
          <w:szCs w:val="28"/>
        </w:rPr>
        <w:tab/>
        <w:t>6. 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ий район                                                                С.Н.Белан </w:t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9:00Z</dcterms:created>
  <dc:creator>1</dc:creator>
  <dc:description/>
  <cp:keywords/>
  <dc:language>en-US</dc:language>
  <cp:lastModifiedBy>1</cp:lastModifiedBy>
  <cp:lastPrinted>2015-06-08T11:39:00Z</cp:lastPrinted>
  <dcterms:modified xsi:type="dcterms:W3CDTF">2015-06-18T11:27:00Z</dcterms:modified>
  <cp:revision>6</cp:revision>
  <dc:subject/>
  <dc:title>П О С Т А Н О В Л Е Н И Е</dc:title>
</cp:coreProperties>
</file>