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578" w:right="-110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8.2017 № 41/188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8" w:right="-11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 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right="837" w:hanging="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20.12.2016 года  № 32/155»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7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7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96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пластуновского сельского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П.Клименк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7-08-15T12:28:00Z</dcterms:modified>
  <cp:revision>17</cp:revision>
  <dc:subject/>
  <dc:title>ПРИЛОЖЕНИЕ № 2</dc:title>
</cp:coreProperties>
</file>