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 xml:space="preserve">ПРИЛОЖЕНИЕ № 3 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4.08.2017 № 41/188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0.12.2016 года № 32/155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на 2017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9,2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8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6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6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0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5-25T14:00:00Z</cp:lastPrinted>
  <dcterms:modified xsi:type="dcterms:W3CDTF">2017-08-15T12:33:00Z</dcterms:modified>
  <cp:revision>30</cp:revision>
  <dc:subject/>
  <dc:title/>
</cp:coreProperties>
</file>