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TableContents"/>
              <w:ind w:left="2578" w:hanging="283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TableContents"/>
              <w:ind w:left="2578" w:hanging="283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2578" w:hanging="283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2578" w:right="-110"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2017  № 42/190</w:t>
            </w:r>
          </w:p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8" w:right="-11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  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right="837" w:hanging="0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от 20.12.2016 года  № 32/155»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7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19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0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09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пластуновского сельского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П.Клименк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3:00Z</dcterms:created>
  <dc:creator>Наталья</dc:creator>
  <dc:description/>
  <cp:keywords/>
  <dc:language>en-US</dc:language>
  <cp:lastModifiedBy>User1</cp:lastModifiedBy>
  <cp:lastPrinted>2012-12-18T09:41:00Z</cp:lastPrinted>
  <dcterms:modified xsi:type="dcterms:W3CDTF">2017-08-31T06:48:00Z</dcterms:modified>
  <cp:revision>20</cp:revision>
  <dc:subject/>
  <dc:title>ПРИЛОЖЕНИЕ № 2</dc:title>
</cp:coreProperties>
</file>