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9.2017 № 43/194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1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1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1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1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,1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709" w:right="-59" w:hanging="0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М.Мих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09-29T12:16:00Z</dcterms:modified>
  <cp:revision>26</cp:revision>
  <dc:subject/>
  <dc:title/>
</cp:coreProperties>
</file>