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9.2017 № 43/19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 решению Сов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.12.2016 года № 32/155»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7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0,9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5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59" w:hanging="0"/>
        <w:jc w:val="both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М.Миху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7-06-19T15:06:00Z</cp:lastPrinted>
  <dcterms:modified xsi:type="dcterms:W3CDTF">2017-09-29T12:15:00Z</dcterms:modified>
  <cp:revision>23</cp:revision>
  <dc:subject/>
  <dc:title/>
</cp:coreProperties>
</file>