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8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6.09.2017 № 43/194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6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20.12.2016 года № 32/1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7 год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04,1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8,1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          исполнительной власти 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0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97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                пер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0</w:t>
            </w:r>
          </w:p>
        </w:tc>
      </w:tr>
      <w:tr>
        <w:trPr>
          <w:trHeight w:val="165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0</w:t>
            </w:r>
          </w:p>
        </w:tc>
      </w:tr>
      <w:tr>
        <w:trPr>
          <w:trHeight w:val="156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              функциони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70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,80</w:t>
            </w:r>
          </w:p>
        </w:tc>
      </w:tr>
      <w:tr>
        <w:trPr>
          <w:trHeight w:val="9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               образованию и организации деятельности административ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2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   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                 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                 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845,90</w:t>
            </w:r>
          </w:p>
        </w:tc>
      </w:tr>
      <w:tr>
        <w:trPr>
          <w:trHeight w:val="56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0</w:t>
            </w:r>
          </w:p>
        </w:tc>
      </w:tr>
      <w:tr>
        <w:trPr>
          <w:trHeight w:val="91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                  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70</w:t>
            </w:r>
          </w:p>
        </w:tc>
      </w:tr>
      <w:tr>
        <w:trPr>
          <w:trHeight w:val="88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70</w:t>
            </w:r>
          </w:p>
        </w:tc>
      </w:tr>
      <w:tr>
        <w:trPr>
          <w:trHeight w:val="125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0</w:t>
            </w:r>
          </w:p>
        </w:tc>
      </w:tr>
      <w:tr>
        <w:trPr>
          <w:trHeight w:val="51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               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0 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Новопластуновского сельского поселения Павловского района «Подготовка и проведение на территории            Новопластуновского сельского поселения мероприятий, посвященных юбилейным и праздничным датам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            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            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6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             предупре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9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1,5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части проектирования,                 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реконструкция, капитальный, ремонт и содержание автомобильных дорог местного зна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2,6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2,6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 государственной программы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9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9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6,7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111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 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на организацию газоснабжения на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6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9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lineRule="atLeast" w:line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</w:t>
            </w:r>
          </w:p>
          <w:p>
            <w:pPr>
              <w:pStyle w:val="Normal"/>
              <w:spacing w:lineRule="atLeast" w:line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6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9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               Новопластуновского сельского поселения Павловского района «Устойчивое развитие территории                 Новопластуновского сельского поселения Павловского района» на 2017 год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60  01 </w:t>
            </w:r>
            <w:r>
              <w:rPr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1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0 01 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11</w:t>
            </w:r>
            <w:r>
              <w:rPr>
                <w:sz w:val="28"/>
                <w:szCs w:val="28"/>
              </w:rPr>
              <w:t>,1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atLeast" w:line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0 01 </w:t>
            </w:r>
            <w:r>
              <w:rPr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1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 реконструкция, капитальный, ремонт и содержание уличного освещения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           озеленение территории сельс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               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</w:tr>
      <w:tr>
        <w:trPr>
          <w:trHeight w:val="123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                  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0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80</w:t>
            </w:r>
          </w:p>
        </w:tc>
      </w:tr>
      <w:tr>
        <w:trPr>
          <w:trHeight w:val="8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7,6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80</w:t>
            </w:r>
          </w:p>
        </w:tc>
      </w:tr>
      <w:tr>
        <w:trPr>
          <w:trHeight w:val="56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8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7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7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1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1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10</w:t>
            </w:r>
          </w:p>
        </w:tc>
      </w:tr>
      <w:tr>
        <w:trPr>
          <w:trHeight w:val="7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10</w:t>
            </w:r>
          </w:p>
        </w:tc>
      </w:tr>
      <w:tr>
        <w:trPr>
          <w:trHeight w:val="131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7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7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9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9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90</w:t>
            </w:r>
          </w:p>
        </w:tc>
      </w:tr>
      <w:tr>
        <w:trPr>
          <w:trHeight w:val="88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                  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Пожарная безопасность муниципального бюджетного учреждения «Социально-культурный центр муниципального образования Новопластуновское сельское поселение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               муни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                поддержки по публичным норма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                  Новопластуновс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9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59" w:hanging="0"/>
        <w:jc w:val="both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Ю.М.Миху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Наталья</dc:creator>
  <dc:description/>
  <cp:keywords/>
  <dc:language>en-US</dc:language>
  <cp:lastModifiedBy>User1</cp:lastModifiedBy>
  <cp:lastPrinted>2017-08-28T15:38:00Z</cp:lastPrinted>
  <dcterms:modified xsi:type="dcterms:W3CDTF">2017-09-29T12:15:00Z</dcterms:modified>
  <cp:revision>67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