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578" w:right="-110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7 № 43/194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0.12.2016 года  № 32/155»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1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Ю.М.Михур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09-29T12:14:00Z</dcterms:modified>
  <cp:revision>24</cp:revision>
  <dc:subject/>
  <dc:title>ПРИЛОЖЕНИЕ № 2</dc:title>
</cp:coreProperties>
</file>