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TableContents"/>
              <w:ind w:left="2578" w:hanging="283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ind w:left="2578" w:hanging="283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2578" w:hanging="283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ind w:left="2578" w:right="-110" w:hanging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1.2017  № 45/197</w:t>
            </w:r>
          </w:p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668" w:right="-110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ПРИЛОЖЕНИЕ № 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  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right="837" w:hanging="0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от 20.12.2016 года  № 32/155»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17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20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44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43 10 0000 110       1 06 0602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управлении органов управления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 (штрафы) за нарушение бюджетного законодательства  (в части бюджетов сельских поселений)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2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4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4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1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12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пластуновского сельского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.П.Клименк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6:33:00Z</dcterms:created>
  <dc:creator>Наталья</dc:creator>
  <dc:description/>
  <cp:keywords/>
  <dc:language>en-US</dc:language>
  <cp:lastModifiedBy>User1</cp:lastModifiedBy>
  <cp:lastPrinted>2012-12-18T09:41:00Z</cp:lastPrinted>
  <dcterms:modified xsi:type="dcterms:W3CDTF">2017-11-13T08:35:00Z</dcterms:modified>
  <cp:revision>27</cp:revision>
  <dc:subject/>
  <dc:title>ПРИЛОЖЕНИЕ № 2</dc:title>
</cp:coreProperties>
</file>