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left="55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0.11.2017 № 45/19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комитета по проведению публичных слушаний по вопросу «О рассмотрении проекта индикативного плана социально-экономического развития Новопластуновского сельского поселения Павловского района на 2018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Александр Павло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Новопластуновского сельского поселения Павловского района, председатель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н Светлана Никола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администрации Новопластуновского сельского поселения Павловского района, заместитель председателя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хнич Татьяна Юрь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администрации Новопластуновского сельского поселения Павловского района, секретарь коми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юкова Валентин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путат Совета Новопластуновского сельского поселения Павловского района, (по согласованию)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гин Владимир Григорье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Совета ветеранов Новопластуновского сельского поселения Павловского района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сенко Виктор Михайло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ТОС «Восточный» (по  согласованию)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енко Борис И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Новопластуновского сельского поселения Павловского района, (по согласованию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0:00Z</dcterms:created>
  <dc:creator>User</dc:creator>
  <dc:description/>
  <cp:keywords/>
  <dc:language>en-US</dc:language>
  <cp:lastModifiedBy>User1</cp:lastModifiedBy>
  <cp:lastPrinted>2015-11-23T15:03:00Z</cp:lastPrinted>
  <dcterms:modified xsi:type="dcterms:W3CDTF">2017-11-13T09:51:00Z</dcterms:modified>
  <cp:revision>38</cp:revision>
  <dc:subject/>
  <dc:title/>
</cp:coreProperties>
</file>