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Совета Новопластуновского сельского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Style15"/>
        <w:ind w:left="5103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10.11.2017 № 45/198</w:t>
      </w:r>
    </w:p>
    <w:p>
      <w:pPr>
        <w:pStyle w:val="Style15"/>
        <w:ind w:left="5103" w:hanging="42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индикативного плана социально-экономического развития Новопластуновского сельского поселения Павловского района на 2018 год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Новопластуновского сельского поселения Павловского района с момента опубликования (обнародования) проекта индикативного плана социально-экономического развития Новопластуновского сельского поселения Павловского района на 2018 год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индикативного плана социально-экономического развития Новопластуновского сельского поселения Павловского района на 2018 год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индикативного плана социально-экономического развития Новопластуновского сельского поселения Павловского района на 2018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  по опубликованному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бнародованному) проекту индикативного плана социально-экономического развития Новопластуновского сельского поселения Павловского района на 2018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индикативного плана социально-экономического развития Новопластуновского сельского поселения Павловского района на 2018 год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Новопластуновского сельского поселения Павловского района на 2018 год могут вноситься в 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numPr>
          <w:ilvl w:val="0"/>
          <w:numId w:val="3"/>
        </w:numPr>
        <w:ind w:left="112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      обеспечивать     однозначное      толкование      положен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индикативного плана социально-экономического развития Новопластуновского сельского поселения Павловского района на 2018 г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Новопластуновского сельского поселения Павловского района на 2018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Новопластуновского сельского поселения Павловского района на 2018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представительный орган Новопластуновского сельского поселения Павло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индикативного плана социально-экономического развития Новопластуновского сельского поселения Павловского района на 2018 год) или отклонении предложений, Совет Новопластуновского сельского поселения Павловского района в соответствии с  регламентом заслушивает доклад председателя Совета на сессии Новопластунов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) в индикативный план социально-экономического развития Новопластуновского сельского поселения Павловского района на 2018 год предложений подлежат официальному обнарод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А.П.Климекн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35:00Z</dcterms:created>
  <dc:creator>Elena</dc:creator>
  <dc:description/>
  <cp:keywords/>
  <dc:language>en-US</dc:language>
  <cp:lastModifiedBy>User1</cp:lastModifiedBy>
  <cp:lastPrinted>2015-11-23T15:30:00Z</cp:lastPrinted>
  <dcterms:modified xsi:type="dcterms:W3CDTF">2017-11-13T09:52:00Z</dcterms:modified>
  <cp:revision>19</cp:revision>
  <dc:subject/>
  <dc:title/>
</cp:coreProperties>
</file>