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 xml:space="preserve">10.11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45/199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едомственных целевых программ Новопластуновского  сельского поселения 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 администрации Новопластуновского сельского поселения Павловского района в 2018 г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 в 2018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User1</cp:lastModifiedBy>
  <cp:lastPrinted>2013-11-13T09:19:00Z</cp:lastPrinted>
  <dcterms:modified xsi:type="dcterms:W3CDTF">2017-11-13T09:46:00Z</dcterms:modified>
  <cp:revision>91</cp:revision>
  <dc:subject/>
  <dc:title>ПЕРЕЧЕНЬ</dc:title>
</cp:coreProperties>
</file>