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                                              к проекту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10.11.2017 № 45/199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8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59,3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61,3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-тельной власти Новоплас-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,40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,40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-рования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3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3,6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,70</w:t>
            </w:r>
          </w:p>
        </w:tc>
      </w:tr>
      <w:tr>
        <w:trPr>
          <w:trHeight w:val="9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9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-туновского сельского посе-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админис-трации Новопластуновско-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 государствен-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64,10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1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8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70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7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70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-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О противо действии коррупции на территории Новопластуновского сельского поселения в 2018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8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8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0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едупре-ждению и ликвидации последствий чрезвычайных ситуаций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8 год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1,7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7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7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7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7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7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7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строительства, архитек-туры и градостроитель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9,1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1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1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уличного освещения Новопластуно-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0</w:t>
            </w:r>
          </w:p>
        </w:tc>
      </w:tr>
      <w:tr>
        <w:trPr>
          <w:trHeight w:val="38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-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(сельской) среды на 2018-2020 год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 01 10070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,40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,4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0,8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0,8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0,8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0,8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5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50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5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50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0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-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-ципальных образо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8 год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 ком сельском поселении 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User1</cp:lastModifiedBy>
  <cp:lastPrinted>2017-11-10T11:54:00Z</cp:lastPrinted>
  <dcterms:modified xsi:type="dcterms:W3CDTF">2017-11-13T09:43:00Z</dcterms:modified>
  <cp:revision>158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