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10.11.2017 </w:t>
      </w:r>
      <w:r>
        <w:rPr/>
        <w:t>№</w:t>
      </w:r>
      <w:r>
        <w:rPr>
          <w:lang w:val="ru-RU"/>
        </w:rPr>
        <w:t>45/199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18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18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 12959,3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 общий объем расходов в сумме 12959,3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19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18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ов местного самоуправления Новопластуновского сельского поселения Павловского района согласно </w:t>
        <w:br/>
        <w:t>приложению №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 согласно </w:t>
        <w:br/>
        <w:t>приложению №2 к настоящему решению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18 год в суммах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18 году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18 год согласно приложению №5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18 год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еречень ведомственных целевых программ Новопластуновского сельского поселения  на 2018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25,0 тыс.рублей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8 год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87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18 году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18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18 год согласно приложению 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>2. Установить предельный  объем муниципального долга Новопласту-новского сельского поселения Павловского района на 2018 год</w:t>
      </w:r>
      <w:r>
        <w:rPr>
          <w:szCs w:val="28"/>
          <w:lang w:val="ru-RU"/>
        </w:rPr>
        <w:t xml:space="preserve"> в сумме 12768,7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>3. Установить предельный объем расходов на обслуживание муниципаль-ного долга Новопластуновского сельского поселения Павловского района на 2018 год</w:t>
      </w:r>
      <w:r>
        <w:rPr>
          <w:szCs w:val="28"/>
          <w:lang w:val="ru-RU"/>
        </w:rPr>
        <w:t xml:space="preserve"> в сумме  1915,9 тыс.руб.</w:t>
      </w:r>
      <w:r>
        <w:rPr>
          <w:szCs w:val="28"/>
        </w:rPr>
        <w:t xml:space="preserve">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8 год согласно приложению №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18 год в сумме 2101,7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2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3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Новопластуновского сельского поселения, выдаваемые в 2018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Новопластуновского сельского поселения в течение 2018 года, в размере 1,5 процента от суммы выдаваемых гарант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18 года, в полном объеме (за исключением целевых краевых средств) могут направляться в 2018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 и инвестиционной политике (Дрюкова В.А.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7-11-10T11:35:00Z</cp:lastPrinted>
  <dcterms:modified xsi:type="dcterms:W3CDTF">2017-11-13T09:38:00Z</dcterms:modified>
  <cp:revision>98</cp:revision>
  <dc:subject/>
  <dc:title>Приложение 1</dc:title>
</cp:coreProperties>
</file>