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ПРИЛОЖЕНИЕ № 5</w:t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к проекту бюдж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0.11.2017 № 45/199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8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59,30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61,3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,40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1,7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7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9,1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2,4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,4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User1</cp:lastModifiedBy>
  <cp:lastPrinted>2010-12-20T09:49:00Z</cp:lastPrinted>
  <dcterms:modified xsi:type="dcterms:W3CDTF">2017-11-13T09:42:00Z</dcterms:modified>
  <cp:revision>74</cp:revision>
  <dc:subject/>
  <dc:title/>
</cp:coreProperties>
</file>