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0.11.2017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ru-RU"/>
        </w:rPr>
        <w:t>45/19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став комиссии по проведению публичных слушаний по вопрос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рассмотрении проекта бюджета Новопластуновского сель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на 2018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Александр Павло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нич Татьяна Юрь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 администрации Новопластуновского сельского поселения Павловского района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юкова Валент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гин Владимир Григорье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енко Викто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ОС «Восточный» (по 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Борис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User1</cp:lastModifiedBy>
  <cp:lastPrinted>2014-11-11T14:12:00Z</cp:lastPrinted>
  <dcterms:modified xsi:type="dcterms:W3CDTF">2017-11-13T09:39:00Z</dcterms:modified>
  <cp:revision>42</cp:revision>
  <dc:subject/>
  <dc:title/>
</cp:coreProperties>
</file>