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1.2017 № 46/200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12.2016 года № 32/15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56"/>
        <w:gridCol w:w="1227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11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211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211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211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,8</w:t>
            </w:r>
          </w:p>
        </w:tc>
      </w:tr>
    </w:tbl>
    <w:p>
      <w:pPr>
        <w:pStyle w:val="Normal"/>
        <w:ind w:left="-709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9" w:hanging="0"/>
        <w:jc w:val="both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А.П. 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5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7-11-22T06:55:00Z</dcterms:modified>
  <cp:revision>30</cp:revision>
  <dc:subject/>
  <dc:title/>
</cp:coreProperties>
</file>