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Contents"/>
        <w:ind w:left="10632" w:hanging="0"/>
        <w:jc w:val="center"/>
        <w:rPr/>
      </w:pPr>
      <w:r>
        <w:rPr>
          <w:sz w:val="28"/>
        </w:rPr>
        <w:t xml:space="preserve">ПРИЛОЖЕНИЕ № 6  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  <w:szCs w:val="28"/>
        </w:rPr>
        <w:t>от 21.11.2017 № 46/200</w:t>
      </w:r>
    </w:p>
    <w:p>
      <w:pPr>
        <w:pStyle w:val="TableContents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0.12.2016 года № 32/15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ведомственных целевых программ Новопластуновского  сельского поселения Павловского района               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лселения Павловского района «Создание условий для обеспечения стабильной деятельности администрации  Новопластуновского сельского поселения в 2017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Новопластуновского сельского поселения Павловского района «Подготовка и проведение на территории            Новопластуновского сельского поселения мероприятий, посвященных юбилейным и праздничным датам» в 2017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 противодействии коррупции на территории Новопластуновского сельского поселения» в 2017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»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Развитие малого и среднего предприниматель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 Новопластуновского сельского поселения Павловского района «Устойчивое развитие территории Новопластуновского сельского поселения Павловского района» на 2017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7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ком сельском поселении  Павловского района»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хуторского казачьего обще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ая программа «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Новопластуновского сельского поселения Павл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8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character" w:styleId="Style17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31:00Z</dcterms:created>
  <dc:creator>ёроол-гуй</dc:creator>
  <dc:description/>
  <cp:keywords/>
  <dc:language>en-US</dc:language>
  <cp:lastModifiedBy>User1</cp:lastModifiedBy>
  <cp:lastPrinted>2017-08-14T10:16:00Z</cp:lastPrinted>
  <dcterms:modified xsi:type="dcterms:W3CDTF">2017-11-22T06:55:00Z</dcterms:modified>
  <cp:revision>23</cp:revision>
  <dc:subject/>
  <dc:title>ПЕРЕЧЕНЬ</dc:title>
</cp:coreProperties>
</file>