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7 № 47/20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59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1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4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4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6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7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64,1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1,7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4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4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8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8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8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8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5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7-11-10T11:54:00Z</cp:lastPrinted>
  <dcterms:modified xsi:type="dcterms:W3CDTF">2017-12-29T10:38:00Z</dcterms:modified>
  <cp:revision>16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