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</w:rPr>
        <w:t xml:space="preserve">ПРИЛОЖЕНИЕ № 2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1.2018  № 49/21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1.12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47/207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0,7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7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,1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User1</cp:lastModifiedBy>
  <cp:lastPrinted>2010-12-20T09:48:00Z</cp:lastPrinted>
  <dcterms:modified xsi:type="dcterms:W3CDTF">2018-01-31T11:20:00Z</dcterms:modified>
  <cp:revision>59</cp:revision>
  <dc:subject/>
  <dc:title/>
</cp:coreProperties>
</file>