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Новопластуновского сельского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поселения Павловского район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  <w:szCs w:val="28"/>
        </w:rPr>
        <w:t>от 06.02.2018 № 51/22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 xml:space="preserve">21.12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7/20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 в 2018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0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8-01-30T16:27:00Z</cp:lastPrinted>
  <dcterms:modified xsi:type="dcterms:W3CDTF">2018-02-13T06:17:00Z</dcterms:modified>
  <cp:revision>103</cp:revision>
  <dc:subject/>
  <dc:title>ПЕРЕЧЕНЬ</dc:title>
</cp:coreProperties>
</file>