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6.02.2018 № 51/220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1.12.2017 № 47/20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58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0,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7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27,1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 действии коррупции на территории Новопластуновского сельского поселения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6,1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8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8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0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0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6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6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10070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2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2,5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2,5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7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7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71,7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7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этапное повышение уровня средней заработной платы работников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1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ого бюджетного учреждения «Новопластуновская сельская библиотека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3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8-01-30T16:27:00Z</cp:lastPrinted>
  <dcterms:modified xsi:type="dcterms:W3CDTF">2018-02-13T06:17:00Z</dcterms:modified>
  <cp:revision>172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