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от 16.12.2014 № 5/33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90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0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16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части полномочий по осуществлению муниципальных функций  в области муниципального земельного контроля на территории Новопластуновского сельского поселения Павловского района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Е.В.Коноплева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Новопластуновское</cp:lastModifiedBy>
  <cp:lastPrinted>2010-12-20T09:53:00Z</cp:lastPrinted>
  <dcterms:modified xsi:type="dcterms:W3CDTF">2015-03-13T11:56:00Z</dcterms:modified>
  <cp:revision>60</cp:revision>
  <dc:subject/>
  <dc:title>Приложение 6</dc:title>
</cp:coreProperties>
</file>