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го предела муниципального долга на конец очередного финансового года (на конец очередного финансового года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м главы Новопластуновского сельского поселения Павловского района от 28 апреля 2009 года № 17 «Об утверждении Методики расчета показателей, характеризующих муниципальный долг Новопластуновского сельского поселения Павловского района» утверждена методика, разработанная в целях регламентации процедур планирования показателей муниципального долга Новопластуновского сельского поселения Павловского района, установление которых в решении о бюджете муниципального образования Павловский район предусмотрено Бюджетным кодекс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1) верхний предел муниципального долга Новопластуновского сельского поселения  Павловского района по состоянию на 1 января 2016 года рассчитывается по формуле:</w:t>
      </w:r>
    </w:p>
    <w:p>
      <w:pPr>
        <w:pStyle w:val="Normal"/>
        <w:jc w:val="center"/>
        <w:rPr/>
      </w:pPr>
      <w:r>
        <w:rPr>
          <w:sz w:val="28"/>
          <w:szCs w:val="28"/>
        </w:rPr>
        <w:t>Вп = Од1 + Пр – Пог + Гарприн – Гар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п – верхний предел муниципального долга на 1 января 2016 года </w:t>
        <w:br/>
        <w:t xml:space="preserve">(тыс. руб.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1 – прогнозируемый объем муниципального долга на 1 января 2016 год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 – прогнозируемый объем привлечения новых заимствований в 2015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г – прогнозируемый объем ассигнований на исполнение действующих и принимаемых бюджетных обязательств по погашению муниципального долга на 2015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прин – прогнозируемый объем предоставляемых в 2015 году муниципальных гаран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ар – прогнозируемое в 2015 году уменьшение объема муниципальных гарантий. </w:t>
      </w:r>
    </w:p>
    <w:p>
      <w:pPr>
        <w:pStyle w:val="Normal"/>
        <w:jc w:val="center"/>
        <w:rPr/>
      </w:pPr>
      <w:r>
        <w:rPr>
          <w:sz w:val="28"/>
          <w:szCs w:val="28"/>
        </w:rPr>
        <w:t>2015 год:   Вп = 0 + 0 - 0 + 0 – 0 = 0</w:t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) Расчет верхнего предела долга по муниципальным гарантиям Новопластуновского сельского поселения Павловского района на 1 января 2015 года производи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пДГ = ОдГ + Гарприн – Гар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пДГ – верхний предел долга по муниципальным гарантиям на 1 января 2016 года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Г – прогнозируемый объем долга по муниципальным гарантиям на      1 января 2016 года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прин – прогнозируемый объем предоставляемых в 2015 году муниципальных гаран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ар – прогнозируемое в 2015 году уменьшение объема муниципальных гарантий. </w:t>
      </w:r>
    </w:p>
    <w:p>
      <w:pPr>
        <w:pStyle w:val="Normal"/>
        <w:jc w:val="center"/>
        <w:rPr/>
      </w:pPr>
      <w:r>
        <w:rPr>
          <w:sz w:val="28"/>
          <w:szCs w:val="28"/>
        </w:rPr>
        <w:t>2015 год              ВпДГ = 0 + 0 – 0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3) Величина предельного объема муниципального долга на 2015 год должна удовлетворять обязательному условию (ст. 107 БК)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Одол ≤ УОдох – УОбп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 – предельный объем муниципального долга на 1 января 2015г.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дох – утвержденный общий годовой объем доходов на 2015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Обп – утвержденный объем безвозмездных поступлений на 2015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5 год     ПрОдол ≤   11889,7 – 1297,2 = 10592,5 тыс. руб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4) Объем расходов на обслуживание муниципального долга в 2015 году должен удовлетворять следующему условию (ст. 111 БК)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ро ≤ 0,15*(ОР – ОРС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о – предельный объем расходов на обслуживание муниципального долга, установленный решением о бюджете в 2015 году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 – объем расходов бюджета за 2015 г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С – объем расходов бюджета,  которые  осуществляются  за  счет субвенций, предоставляемых из бюджетов бюджетной системы Российской Федерации в 2015 году.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          ПОро ≤ 0,15*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11889,7 – 185,6) = 1755,6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rPr/>
      </w:pPr>
      <w:r>
        <w:rPr>
          <w:sz w:val="28"/>
          <w:szCs w:val="28"/>
        </w:rPr>
        <w:t>Новопластуновского сельского поселения                                        Е.В.Коноп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09:00Z</dcterms:created>
  <dc:creator>Татьяна</dc:creator>
  <dc:description/>
  <cp:keywords/>
  <dc:language>en-US</dc:language>
  <cp:lastModifiedBy>User1</cp:lastModifiedBy>
  <cp:lastPrinted>2011-11-13T10:22:00Z</cp:lastPrinted>
  <dcterms:modified xsi:type="dcterms:W3CDTF">2014-12-11T07:17:00Z</dcterms:modified>
  <cp:revision>29</cp:revision>
  <dc:subject/>
  <dc:title/>
</cp:coreProperties>
</file>