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бюджету  Новопластун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авловского района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юджет поселения подготовлен на основе требований Бюджетного Кодекса Российской  Федерации,  Налогового кодекса Российской Федерации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формирования доходной базы бюджета на 2015 год положены прогнозные данные отдела экономики и прогнозирования администрации муниципального образования Павловский район по со</w:t>
        <w:softHyphen/>
        <w:t>циально-экономическому развитию района на среднесрочную перспективу, в том числе на 2015 год, показатели собираемости налогов в динамике за предшествующие годы, ряд других параметров, влияю</w:t>
        <w:softHyphen/>
        <w:t>щих на изменение налогооблагаемой базы, данные администраторов поступлений в бюджет: межрайонной налоговой инспекции ФНС России №3 по Краснодарскому краю, управления муниципальным имуществом администрации муниципального образования Павлов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м доходным источником</w:t>
        <w:tab/>
        <w:t xml:space="preserve"> в бюджете Новопластуновского сельского поселения на 2015 год является земельный налог, взимаемый по ставке, установленной Налоговым кодексом РФ и применяемый к объекту налогообложения, расположенному в границах поселения. Прогноз поступлений по налогу рассчит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новании данных, предоставленных сельским поселением и данных земельного баланса по состоянию на 01.01.2014 года о площадях земельных участков, находящихся в собственности, пользовании и средневзвешенных удельных показателей кадастровой стоимости земель. Общая сумма налога составляет 4299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рматив зачисления в бюджет поселения налога на доходы физических лиц составляет 10%. Общая сумма налога на доходы физических лиц на 2015 год составит 236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гноз поступлений по единому сельскохозяйственному налогу рассчитан на основе данных отдела сельского хозяйства о налоговой базе сельхозпроизводителей по налогу за 2014 год, ожидаемой налоговой базе в 2015 году. Норматив зачисления в бюджет Новопластуновского сельского поселения остался на уровне текущего года и составляет 30%. Сумма поступлений на 2014 год планируется в размере 1400  тыс.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упления по доходам от сдачи в аренду земельных участков, находящихся в государственной собственности до разграничения государственной собственности на землю прогнозируются в размере 220 тыс. рублей. Доходы рассчитаны на основании данных о  площадях земель, подлежащих обложению арендной платой за землю, действующих ставок арендной платы (по данным комитета по управлению имуществом, согласно базе данных лицевых счетов плательщиков арендной платы за земл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ная оценка поступлений доходов от сдачи в аренду муниципального имущества рассчитана на основании  данных о площадях недвижимого имущества, переданного в казну сельских поселений и ставок арендной платы, установленных на 2014 год. Сумма прогноза по доходу  на 2015 год составит 85 тыс. рублей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Общий объем расходов бюджета Новопластуновского сельского поселения на 2015 год определен в сумме 11889,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дить объем субвенций, передаваемых из бюджета Новопласту-нов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бюджет муниципального образования Павлов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, содержание и организацию деятельности аварийно-спасательных служб и (или) аварийно-спасательных формирований на территории поселения в соответствии с заключенными соглашениями, на осуществление части полномочий поселений в 2015 году в сумме 607,5 тыс. рублей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</w:t>
      </w:r>
      <w:r>
        <w:rPr>
          <w:sz w:val="28"/>
          <w:szCs w:val="28"/>
          <w:lang w:val="en-US" w:eastAsia="en-US"/>
        </w:rPr>
        <w:t>организацию кассового обслуживания бюджета поселения 51,8 тыс.рублей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en-US" w:eastAsia="en-US"/>
        </w:rPr>
        <w:t xml:space="preserve">-  на </w:t>
      </w:r>
      <w:r>
        <w:rPr>
          <w:sz w:val="28"/>
          <w:szCs w:val="28"/>
        </w:rPr>
        <w:t xml:space="preserve">осуществление муниципальных функций в области муниципального земельного контроля  1,2 тыс. рублей </w:t>
      </w:r>
    </w:p>
    <w:p>
      <w:pPr>
        <w:pStyle w:val="Normal"/>
        <w:spacing w:lineRule="exact" w:line="310"/>
        <w:rPr>
          <w:sz w:val="28"/>
          <w:szCs w:val="28"/>
        </w:rPr>
      </w:pPr>
      <w:r>
        <w:rPr>
          <w:sz w:val="28"/>
          <w:szCs w:val="28"/>
        </w:rPr>
        <w:t>-  на  расходы на проведение муниципальных закупок 26,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на аппарат управления в 2015 году составят 4747 тыс. рублей.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работная плата работникам аппарата запланирована в полном объеме, из бюджета сельского поселения будет направлено 3690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на коммунальные услуги предусмотрены в полном объеме в соответствии с утвержденными лимитами и ожидаемым увеличением  тарифов в среднем на 12% по отношению к 201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социальную сферу Новопластуновского сельского поселения выдел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и осуществление мероприятий по работе с детьми и молодежью в поселении – 1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я – 79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 – 5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спечение условий для развития 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 – 7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 бюджета сельского поселения на благоустройство поселения выдел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рганизация благоустройства и озеленения территории поселения, использования и охраны городских лесов, расположенных в границах населенных пунктов поселения – 6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рганизацию сбора и вывоза бытовых отходов и мусора – 92 тыс. рублей;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защиту населения и территории от чрезвычайных ситуаций природного и техногенного характера, гражданскую оборону в  бюджете предусмотрено </w:t>
        <w:br/>
        <w:t>650,5 тыс.рублей.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                                       Е.В.Коноплева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4:40:00Z</dcterms:created>
  <dc:creator>Макс</dc:creator>
  <dc:description/>
  <cp:keywords/>
  <dc:language>en-US</dc:language>
  <cp:lastModifiedBy>User</cp:lastModifiedBy>
  <cp:lastPrinted>2012-12-18T16:04:00Z</cp:lastPrinted>
  <dcterms:modified xsi:type="dcterms:W3CDTF">2014-12-15T19:07:00Z</dcterms:modified>
  <cp:revision>55</cp:revision>
  <dc:subject/>
  <dc:title>Пояснительная записка</dc:title>
</cp:coreProperties>
</file>