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значимых мероприятий по социальной поддержке граждан, оказавшихся в трудной жизненной ситуации и нуждающихся в социальной защите, на 2015 год в Новопластуновском сельском поселении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1440"/>
        <w:gridCol w:w="1440"/>
        <w:gridCol w:w="1735"/>
        <w:gridCol w:w="2225"/>
        <w:gridCol w:w="1211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веде-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чен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ние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88" w:hRule="atLeast"/>
        </w:trPr>
        <w:tc>
          <w:tcPr>
            <w:tcW w:w="14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циальная поддержка участников и инвалидов Великой Отечественной войны, вдов погибших (умерших) участников и инвалидов Великой Отечественной войны, несовершеннолетних узни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вование участников и инвалидов ВОВ, приуроченное ко дню Победы в годы Великой Отечественной вой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еловек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14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 Социальная поддержка граждан, оказавшихся в трудной жизненной ситу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адресной помощи гражданам, оказавшимся в трудной жизненной ситу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обращ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 по Программ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1:41:00Z</dcterms:created>
  <dc:creator>ёроол-гуй</dc:creator>
  <dc:description/>
  <cp:keywords/>
  <dc:language>en-US</dc:language>
  <cp:lastModifiedBy>User1</cp:lastModifiedBy>
  <cp:lastPrinted>2013-11-13T09:19:00Z</cp:lastPrinted>
  <dcterms:modified xsi:type="dcterms:W3CDTF">2014-11-25T07:25:00Z</dcterms:modified>
  <cp:revision>70</cp:revision>
  <dc:subject/>
  <dc:title>ПЕРЕЧЕНЬ</dc:title>
</cp:coreProperties>
</file>