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ценка ожидаемого исполнения  бюджета Новопластуновского сельского поселения Павловского района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22"/>
        <w:gridCol w:w="1620"/>
        <w:gridCol w:w="198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цифры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 на 1.11.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жидаемого исполнение бюджета за 201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за земельные участки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уплаты акцизов на дизельное топливо, моторные масла, автомобильный бензин, прямогонный бензи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обственных нало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7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4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финансирования дефицита бюджета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остатков средств бюдже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и финансир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А.П.Клименко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7:00Z</dcterms:created>
  <dc:creator>1</dc:creator>
  <dc:description/>
  <cp:keywords/>
  <dc:language>en-US</dc:language>
  <cp:lastModifiedBy>User1</cp:lastModifiedBy>
  <cp:lastPrinted>2013-11-26T10:43:00Z</cp:lastPrinted>
  <dcterms:modified xsi:type="dcterms:W3CDTF">2014-11-11T10:32:00Z</dcterms:modified>
  <cp:revision>34</cp:revision>
  <dc:subject/>
  <dc:title/>
</cp:coreProperties>
</file>