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7.11.2015 № 16/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значимых мероприятий по социальной поддержке граждан, оказавшихся в трудной жизненной ситуации и нуждающихся в социальной защите, на 2016 год в Новопластуновском сельском поселении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9"/>
        <w:gridCol w:w="1842"/>
        <w:gridCol w:w="1418"/>
        <w:gridCol w:w="1701"/>
        <w:gridCol w:w="2830"/>
        <w:gridCol w:w="1211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8" w:hRule="atLeast"/>
        </w:trPr>
        <w:tc>
          <w:tcPr>
            <w:tcW w:w="14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циальная поддержка участников и инвалидов Великой Отечественной войны, вдов погибших (умерших) участников и инвалидов Великой Отечественной войны, несовершеннолетних уз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астников и инвалидов ВОВ, приуроченное ко дню Победы в годы Великой Отечественной вой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елове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Социальная поддержка граждан, оказавшихся в трудной жизнен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помощи гражданам, оказавшимся в трудной жизненной ситу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5-11-23T06:03:00Z</dcterms:modified>
  <cp:revision>75</cp:revision>
  <dc:subject/>
  <dc:title>ПЕРЕЧЕНЬ</dc:title>
</cp:coreProperties>
</file>