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ПРИЛОЖЕНИЕ № 5</w:t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к проекту бюдж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7.11.201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№ 16/81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5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62,7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3,3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3,6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0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7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1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8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60"/>
        <w:jc w:val="both"/>
        <w:rPr/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Специалист 2 категории администрации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Новопластуновского сельского поселения                                     Ж.Н.Стукопина</w:t>
      </w:r>
    </w:p>
    <w:p>
      <w:pPr>
        <w:pStyle w:val="Normal"/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User1</cp:lastModifiedBy>
  <cp:lastPrinted>2010-12-20T09:49:00Z</cp:lastPrinted>
  <dcterms:modified xsi:type="dcterms:W3CDTF">2015-11-23T06:00:00Z</dcterms:modified>
  <cp:revision>64</cp:revision>
  <dc:subject/>
  <dc:title/>
</cp:coreProperties>
</file>