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.11.2015  № 16/81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16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16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16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16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16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1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16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16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А.П.Клименко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1</cp:lastModifiedBy>
  <cp:lastPrinted>2012-11-12T17:06:00Z</cp:lastPrinted>
  <dcterms:modified xsi:type="dcterms:W3CDTF">2015-11-23T05:58:00Z</dcterms:modified>
  <cp:revision>48</cp:revision>
  <dc:subject/>
  <dc:title>Российская Федерация</dc:title>
</cp:coreProperties>
</file>