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проекту бюдж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поселения Павловского района                                     от 17.11.201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№ 16/81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на 2016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62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3,3</w:t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5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-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6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6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-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Пав-л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9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Укрепление материально-технической базы админи-страции  Новопластуновс-кого сельского поселения Павловского района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4,5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 5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7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6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00 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 1 01 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123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-нию оздоровительной ком-пании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4 1 01 1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8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2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ельского посе-ления«Социальнозначимых мероприятий по социаль-ной поддержке граждан, оказавшихся  в трудной жизненной ситуации и нуждающихся в социаль-ной помощи на 2014 год в Новопластуновском сельском поселени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целевые программы муниципаль-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0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сельского поселения «Подготовка и проведение на территории Новопластуновского сельского поселения мероприятий, посвящен-ных юбилейным и празд-ничным датам»  на 2016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культурно-оздоровите-льная работа и спортивные мероприят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1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Новопластуновского сельского поселения                                         Ж.Н.Стуко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0-12-20T09:50:00Z</cp:lastPrinted>
  <dcterms:modified xsi:type="dcterms:W3CDTF">2015-11-23T06:00:00Z</dcterms:modified>
  <cp:revision>6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