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го предела муниципального долга на конец очередного финансового года (на конец очередного финансового год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главы Новопластуновского сельского поселения Павловского района от 28 апреля 2009 года № 17 «Об утверждении Методики расчета показателей, характеризующих муниципальный долг Новопластуновского сельского поселения Павловского района» утверждена методика, разработанная в целях регламентации процедур планирования показателей муниципального долга Новопластуновского сельского поселения Павловского района, установление которых в решении о бюджете муниципального образования Павловский район предусмотрено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1) верхний предел муниципального долга Новопластуновского сельского поселения  Павловского района по состоянию на 1 января 2017 года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п – верхний предел муниципального долга на 1 января 2017 года </w:t>
        <w:br/>
        <w:t xml:space="preserve">(тыс. руб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а 1 января 2017 г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в 2016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а 2016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6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6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:   Вп = 0 + 0 - 0 + 0 – 0 = 0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 Расчет верхнего предела долга по муниципальным гарантиям Новопластуновского сельского поселения Павловского района на 1 января 2017 года производи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а 1 января 2017 год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Г – прогнозируемый объем долга по муниципальным гарантиям на      1 января 2017 год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6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6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              ВпДГ = 0 + 0 – 0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) Величина предельного объема муниципального долга на 2016 год должна удовлетворять обязательному условию (ст. 107 БК)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≤ УОдох – УОб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а 1 января 2016г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на 2016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Обп – утвержденный объем безвозмездных поступлений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6 год     ПрОдол ≤   13262,7 – 1762,2 = 11500,5 тыс.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Объем расходов на обслуживание муниципального долга в 2016 году должен удовлетворять следующему условию (ст. 111 БК)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, установленный решением о бюджете в 2016 году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 – объем расходов бюджета за 2016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,  которые  осуществляются  за  счет субвенций, предоставляемых из бюджетов бюджетной системы Российской Федерации в 2016 году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          ПОро ≤ 0,15*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13262,7 – 194,2) = 1960,2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Новопластуновского сельского поселения                                      Ж.Н.Стукоп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09:00Z</dcterms:created>
  <dc:creator>Татьяна</dc:creator>
  <dc:description/>
  <cp:keywords/>
  <dc:language>en-US</dc:language>
  <cp:lastModifiedBy>User1</cp:lastModifiedBy>
  <cp:lastPrinted>2015-11-16T14:39:00Z</cp:lastPrinted>
  <dcterms:modified xsi:type="dcterms:W3CDTF">2015-11-16T11:39:00Z</dcterms:modified>
  <cp:revision>32</cp:revision>
  <dc:subject/>
  <dc:title/>
</cp:coreProperties>
</file>