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/>
        <w:t>от 17.11.2015  № 16/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 поселений на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Ж.Н.Стукопина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5-11-23T05:57:00Z</dcterms:modified>
  <cp:revision>62</cp:revision>
  <dc:subject/>
  <dc:title>Приложение 1</dc:title>
</cp:coreProperties>
</file>