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 показателей, характеризующих муниципальный долг</w:t>
      </w:r>
    </w:p>
    <w:p>
      <w:pPr>
        <w:pStyle w:val="Normal"/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пластуновского сельского поселения  </w:t>
      </w:r>
    </w:p>
    <w:p>
      <w:pPr>
        <w:pStyle w:val="Normal"/>
        <w:ind w:firstLine="840"/>
        <w:jc w:val="center"/>
        <w:rPr/>
      </w:pPr>
      <w:r>
        <w:rPr>
          <w:sz w:val="28"/>
          <w:szCs w:val="28"/>
        </w:rPr>
        <w:t>Павловского района на 2016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1. Расчет верхнего предела муниципального долга Новопластуновского сельского поселения  Павловского района  на  2016 год.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 верхнего предела муниципального внутреннего долга Новопластуновского сельского поселения  Павловского района  по следующей формуле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Вп = Од1 + Пр – Пог + Гарприн – Гар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п – верхний предел муниципального долга Новопластуновского сельского поселения  Павловского района  по состоянию на 1 января года, следующего за очередным финансовым годом (очередным финансовым годом и каждым годом планового периода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д1 – прогнозируемый объем муниципального долга Новопластуновского сельского поселения  Павловского района  по состоянию на 1 января очередного финансового года (очередного финансового года и каждого года планового периода)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 – прогнозируемый объем привлечения новых заимствований Новопластуновского сельского поселения  Павловского района  в очередном финансовом году (очередном финансовом году и каждом году планового периода), если решением Новопластуновского сельского поселения  Павловского района  о бюджете Новопластуновского сельского поселения  Павловского района  на очередной финансовый год (очередной финансовый год и каждый год планового периода) предусмотрены новые заимствова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г – прогнозируемый объем ассигнований на исполнение действующих и принимаемых бюджетных обязательств по погашению муниципального долга Новопластуновского сельского поселения  Павловского района  на очередной финансовый год (очередной финансовый год и каждый год планового периода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арприн – прогнозируемый объем предоставляемых в очередном финансовом году (очередном финансовом году и каждом году планового периода) муниципальных гарантий (в случае, если решением Новопластуновского сель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го поселения  Павловского района  о бюджете на очередной финансовый год </w:t>
      </w:r>
    </w:p>
    <w:p>
      <w:pPr>
        <w:pStyle w:val="Normal"/>
        <w:rPr/>
      </w:pPr>
      <w:r>
        <w:rPr>
          <w:sz w:val="28"/>
          <w:szCs w:val="28"/>
        </w:rPr>
        <w:t>(очередной финансовый год и каждый год планового периода) предусмотрено предоставление новых муниципальных гарантий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ар – прогнозируемое в очередном финансовом году (очередном финансовом году и каждом году планового периода) уменьшение объема муниципальных гарантий Новопластуновского сельского поселения  Павловского района  с учетом обязательств принципала перед бенефициаром, обеспеченных муниципальной гарантией Новопластуновского сельского поселения  Павловского района, сроков наступления гарантийных случаев, порядка  и сроков и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полнения гарантом обязательств по гарантии, иных существенных условий гарантии, имеющих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значение для планирова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Вп = 0+0-0+0-0=0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Новопластуновского сельского поселения  Павловского района  на 20156год равен 0 тыс.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Расчет верхнего предела долга по муниципальным гарантия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 поселения  Павловского района  на 2016 год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счет верхнего предела долга по муниципальным гарантиям Новопластуновского сельского поселения, производится по следующей формуле: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ВпДГ = ОдГ + Гарприн – Гар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пДГ – верхний предел долга по муниципальным гарантиям Новопластуновского сельского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дГ – прогнозируемый объем долга по муниципальным гарантиям Новопластуновского сельского поселения  на 2016 год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арприн – прогнозируемый объем предоставляемых в очередном финансовом году (очередным финансовом году и каждом году планового периода) муниципальных гарантий (в случае, если решением Новопластуновского сельского поселения  Павловского района  о бюджете на очередной финансовый год (очередной финансовый год и каждый год планового периода) предусмотрено предоставление новых муниципальных гарантий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ар – прогнозируемое в очередном финансовом году (очередном финансовом году и каждым году планового периода) уменьшение объема муниципальных гарантий Новопластуновского сельского поселения  Павловского района  с учетом обязательств принципала перед бенефициаром, обеспеченных муниципальной гарантией Новопластуновского сельского поселения  Павловского района, сроков наступления гарантийных случаев, порядка  и сроков исполнения гарантом обязательств по гарантии, иных существенных условий гарантии, имеющих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значение для планирова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пДГ= 0 + 0 - 0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Расчет предельного объема муниципального дол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 поселения  Павловского района  на 2016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положениями статьи 107 Бюджетного кодекса Российской Федерации величина предельного объема муниципального долга Новопластуновского сельского поселения  Павловского района  на очередной финансовый год  должна удовлетворять обязательному услови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дол ≤ УОдох – УОбп 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 – предельный объем муниципального долга Новопластуновского сельского поселения  Павловского района  на очередной финансовый год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Одох – утвержденный общий годовой объем доходов бюджета Новопластуновского сельского поселения  Павловского района  на очередной финансовый год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Обп – утвержденный объем безвозмездных поступлений на очередной финансовый год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рОдол &lt; 13262,7 тыс.руб.- 0 х 10%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рОдол&lt; 1326,27 тыс.рубле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 xml:space="preserve">4. Расчет предельного объема расходов на обслуживание муниципального долга Новопластуновского сельского поселения   на 2016 год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ями статьи 111 Бюджетного кодекса Российской Федерации предельный объем расходов на обслуживание муниципального долга Новопластуновского сельского поселения должен удовлетворять следующему условию: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Оро ≤ 0,15*(ОР – ОРС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о – предельный объем расходов на обслуживание муниципального долга Новопластуновского сельского поселения, установленный законом о бюджете в очередном финансовом год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Р – объем расходов бюджета Новопластуновского сельского поселения   за отчетный финансовый год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РС – объем расходов бюджета Новопластуновского сельского поселения,  которые  осуществляются  за  счет субвенций, предоставляемых из бюджетов бюджетной системы Российской Федерации за отчетный финансовый год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Оро &lt; 0,15 х (13262,7 тыс.руб.- 0) х 10 %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Оро &lt; 198,9 тыс.руб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А.П.Кл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7:35:00Z</dcterms:created>
  <dc:creator>ddd</dc:creator>
  <dc:description/>
  <cp:keywords/>
  <dc:language>en-US</dc:language>
  <cp:lastModifiedBy>Admin</cp:lastModifiedBy>
  <cp:lastPrinted>2013-11-13T09:21:00Z</cp:lastPrinted>
  <dcterms:modified xsi:type="dcterms:W3CDTF">2015-11-16T01:32:00Z</dcterms:modified>
  <cp:revision>129</cp:revision>
  <dc:subject/>
  <dc:title>ДЕПАРТАМЕНТ ПО ФИНАНСАМ, БЮДЖЕТУ И КОНТРОЛЮ КРАСНОДАРСКОГО КРАЯ</dc:title>
</cp:coreProperties>
</file>