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</w:rPr>
      </w:pPr>
      <w:r>
        <w:rPr/>
        <w:t>от 17.11.2015  № 16/81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16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16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 13262,7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2) общий объем расходов в сумме 13262,7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) резервный фонд администрации Новопластуновского сельского посе-ления Павловского района в сумме 5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17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16 год в сумме  0  тыс. рублей.</w:t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Новопластуновского сельского поселения Павловского района – органов местного самоуправления Новопластуновского сельского поселения Павловского района согласно </w:t>
        <w:br/>
        <w:t>приложению №1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 согласно </w:t>
        <w:br/>
        <w:t>приложению №2 к настоящему решению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 бюджет Новопластуновского сельского поселения Павловского района на 2016 год в суммах согласно приложению № 3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Новопластуновского сельского поселения Павловского района  безвозмездные поступления из краевого  и районного бюджетов в 2016 году согласно приложению № 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16 год согласно приложению №5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16 год согласно приложению № 6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гласно приложения №6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0 тыс. рублей;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Новопластуновского сельского поселения на 2016 год согласно приложению № 7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77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16 году согласно приложению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16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управление муниципальным долгом осуществляется исполнительно-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-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на 2016 год согласно приложению </w:t>
        <w:br/>
        <w:t xml:space="preserve">№ 9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>2. Установить предельный  объем муниципального долга Новопласту-новского сельского поселения Павловского района на 2016 год – в сумме 1000 тыс. рублей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. Установить предельный объем расходов на обслуживание муниципаль-ного долга Новопластуновского сельского поселения Павловского района на 2016 год в сумме  500 тыс. рублей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6 год согласно приложению №10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:</w:t>
      </w:r>
    </w:p>
    <w:p>
      <w:pPr>
        <w:pStyle w:val="Style21"/>
        <w:widowControl w:val="fals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6 год в сумме 2200,7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2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становить нормативы отчислений доходов в бюджет Новопластуновского сельского поселения Павловского района на 2016 год согласно приложению №11 к настоящему решению.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b/>
          <w:szCs w:val="28"/>
        </w:rPr>
        <w:t>Статья 13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16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4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Новопластуновского сель-ского поселения, выдаваемые в 2016 году, предоставляются на платной основе. Утвердить ставку платы, взимаемой за предоставление муниципаль</w:t>
        <w:softHyphen/>
        <w:t xml:space="preserve">ных гарантий Новопластуновского сельского поселения в течение 2016 года, в размере 1,5 процента от суммы выдаваемых гарант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16 года, в полном объеме (за исключением целевых краевых средств) могут направляться в 2016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финансам, бюджету, налогам и инвестиционной политике (Дрюкова В.А.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Style2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16 года.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5-11-23T05:57:00Z</dcterms:modified>
  <cp:revision>72</cp:revision>
  <dc:subject/>
  <dc:title>Приложение 1</dc:title>
</cp:coreProperties>
</file>