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 поселения Павловского района</w:t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Клименко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овопластуновского сельского поселения Павловского района на 2016 – 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2016-2018 годы сформированы в соответствии с Бюджетным посланием Президента Российской Федерации Федеральному Собранию Российской Федерации о бюджетной политике в 2016 - 2018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6 – 2018 годах должна быть направлена на повышение ее эффективности, долгосрочного устойчивого развития, достижение конкретных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необходимо 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беспечение нацеленности  бюджетной системы  на достижение конкретных резуль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мерное введение новых принципов деятельности муниципальных учреждений, в связи принятием федерального закона от 8 мая 2010 года. </w:t>
        <w:br/>
        <w:t>№ 83 – ФЗ «О внесении изменений  в отдельные законодательные акты Российской Федерации в связи с совершенствованием  правового положения   государственных (муниципальных) учреждений» вступающим в силу с 1 января 2012 года,  и ее реальную отдачу для граждан. Действует по настояще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 реализация  решений данного закона  позволит уйти от платы только за сам факт существования  учреждения, вне зависимости от результатов его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овые расходные обязательства должны приниматься  только на основе оценки  их эффективности при наличии ресурсов для их гарантированного исполнения в пределах принятых бюджетных ограничений.  Любое предлагаемое новое решение  должно быть проанализировано с точки зрения возможностей его финансового обеспечения. Предусмотреть повышение ответственности за достоверность их финансово – экономических обос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обходимо оценить приоритетность стратегических задач развития бюджетной сферы, сопоставив их с реальными возмож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исполнение социаль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необходимые меры для организации исполнения бюджета сельского поселения должны приниматься до начала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Осуществление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 при принятии решений об их выд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2015 году и в среднесрочной перспективе  налоговая политика должна быть нацелена на обеспечение условий инновационного развития экономики: мотивирования производства новых товаров, работ (услуг) и стимулирование спроса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создавать благоприятные условия для осуществления инвестиций в создание новых производств и повышение производительности труда. Налоговая политика должна быть ориентирована на дальнейшее снижение масштабов уклонения от налогообложения. 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Бизнес должен проявить высокую степень ответственности при выполнении обязанности по уплате налогов. Надо четко понимать - умышленное уклонение от уплаты налогов есть не что иное, как лишение общества особенно необходимых в современных условиях ресурсов. Поэтому подобные действия должны жестко пресекаться.</w:t>
      </w:r>
      <w:r>
        <w:rPr>
          <w:color w:val="000000"/>
          <w:spacing w:val="-6"/>
          <w:sz w:val="28"/>
          <w:szCs w:val="28"/>
        </w:rPr>
        <w:t xml:space="preserve"> Для чего, фискальным и правоохранительным органам необходимо использовать весь комплекс мер, предусмотренный действующим законодательством, направленный на безусловное исполнение обязанностей налогоплательщиков по уплате налогов и сбо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искать возможности для повышения доходов бюджетной системы. При этом надо понимать, что рост доходов должен быть обеспечен,  прежде всего, за счет улучшения администрирования уже существующих налогов и неналогов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бъективного снижения налоговых поступлений в бюджет особо пристального внимания требует проблема неналоговых доходов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продолжать проведение мероприятий по повышению эффективности использования муниципального иму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латность использования всех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с работодателями всех форм собственности по доведению заработной платы наемным работникам до среднеотраслевого уровня, своевременную выплату заработ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ствовать массовому выводу «из тени» доходов граждан, в первую очередь занятых в сфере малого и средне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 2 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ластуновского сельского поселения                                      Ж.Н.Стуко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8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0:49:00Z</dcterms:created>
  <dc:creator>Валентина</dc:creator>
  <dc:description/>
  <cp:keywords/>
  <dc:language>en-US</dc:language>
  <cp:lastModifiedBy>Admin</cp:lastModifiedBy>
  <cp:lastPrinted>2013-11-13T09:18:00Z</cp:lastPrinted>
  <dcterms:modified xsi:type="dcterms:W3CDTF">2015-11-16T01:20:00Z</dcterms:modified>
  <cp:revision>150</cp:revision>
  <dc:subject/>
  <dc:title>ДОКЛАД</dc:title>
</cp:coreProperties>
</file>