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ценка ожидаемого исполнения  бюджета Новопластуновского сельского поселения Павловского 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47"/>
        <w:gridCol w:w="1620"/>
        <w:gridCol w:w="19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цифры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01.11.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жидаемого исполнение бюджета за 201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7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за земельные участк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бственных налог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6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6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бюджета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статков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и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4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А.П.Клименко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17:00Z</dcterms:created>
  <dc:creator>1</dc:creator>
  <dc:description/>
  <cp:keywords/>
  <dc:language>en-US</dc:language>
  <cp:lastModifiedBy>User1</cp:lastModifiedBy>
  <cp:lastPrinted>2015-12-17T13:16:00Z</cp:lastPrinted>
  <dcterms:modified xsi:type="dcterms:W3CDTF">2015-12-17T10:17:00Z</dcterms:modified>
  <cp:revision>42</cp:revision>
  <dc:subject/>
  <dc:title/>
</cp:coreProperties>
</file>