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6"/>
        <w:gridCol w:w="3367"/>
        <w:gridCol w:w="535"/>
        <w:gridCol w:w="174"/>
        <w:gridCol w:w="567"/>
        <w:gridCol w:w="567"/>
        <w:gridCol w:w="1985"/>
        <w:gridCol w:w="708"/>
        <w:gridCol w:w="1276"/>
      </w:tblGrid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restart"/>
            <w:tcBorders/>
          </w:tcPr>
          <w:p>
            <w:pPr>
              <w:pStyle w:val="Normal"/>
              <w:ind w:left="9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                                              к решению совета</w:t>
            </w:r>
          </w:p>
          <w:p>
            <w:pPr>
              <w:pStyle w:val="Normal"/>
              <w:ind w:left="9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    поселения Павл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от 17.12.2015 № 18/90</w:t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0065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едомственная структура расходов бюджета Новопластуновского сельского поселения на 2016 год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11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на год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дминистрация Новопластуновского сельского поселения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262,7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18,3</w:t>
            </w:r>
          </w:p>
        </w:tc>
      </w:tr>
      <w:tr>
        <w:trPr>
          <w:trHeight w:val="15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выс-шего должностного лица субъекта Российской Федерации и муниципаль-ного образова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7</w:t>
            </w:r>
          </w:p>
        </w:tc>
      </w:tr>
      <w:tr>
        <w:trPr>
          <w:trHeight w:val="19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высшего органа исполни-тельной власти Новоплас-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7</w:t>
            </w:r>
          </w:p>
        </w:tc>
      </w:tr>
      <w:tr>
        <w:trPr>
          <w:trHeight w:val="10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7</w:t>
            </w:r>
          </w:p>
        </w:tc>
      </w:tr>
      <w:tr>
        <w:trPr>
          <w:trHeight w:val="977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7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-соналу муниципальных орган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7</w:t>
            </w:r>
          </w:p>
        </w:tc>
      </w:tr>
      <w:tr>
        <w:trPr>
          <w:trHeight w:val="156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Новопла-с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3,6</w:t>
            </w:r>
          </w:p>
        </w:tc>
      </w:tr>
      <w:tr>
        <w:trPr>
          <w:trHeight w:val="165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Новоплас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3,6</w:t>
            </w:r>
          </w:p>
        </w:tc>
      </w:tr>
      <w:tr>
        <w:trPr>
          <w:trHeight w:val="156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функциони-рования администрации Павл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9,8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9,8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государственных органов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7,0</w:t>
            </w:r>
          </w:p>
        </w:tc>
      </w:tr>
      <w:tr>
        <w:trPr>
          <w:trHeight w:val="90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3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 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-нию и организации дея-тельности административ-ных комисс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 6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 6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</w:t>
            </w:r>
          </w:p>
        </w:tc>
      </w:tr>
      <w:tr>
        <w:trPr>
          <w:trHeight w:val="31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8,8</w:t>
            </w:r>
          </w:p>
        </w:tc>
      </w:tr>
      <w:tr>
        <w:trPr>
          <w:trHeight w:val="26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Новопла-с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резервного фонда администрации Пав-ловского сельского посе-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зервный фонд админис-трации Новопластуновско-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1 2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1 2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97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общегосударствен-ные вопрос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753,2</w:t>
            </w:r>
          </w:p>
        </w:tc>
      </w:tr>
      <w:tr>
        <w:trPr>
          <w:trHeight w:val="566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Новоплас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2</w:t>
            </w:r>
          </w:p>
        </w:tc>
      </w:tr>
      <w:tr>
        <w:trPr>
          <w:trHeight w:val="916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7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7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884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45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 Новопласту-новского сельского посе-ления Павловского района «Укрепление материально-технической базы админи-страции  Новопластуновс-кого сельского поселения Павловского района в 2016 году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5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5</w:t>
            </w:r>
          </w:p>
        </w:tc>
      </w:tr>
      <w:tr>
        <w:trPr>
          <w:trHeight w:val="1252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униципаль-ных функций, связанных с муниципальным управление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519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обязательства му-ниципального образова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 00 10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 00 10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-новского сельского посе-ления Павловского района «Подготовка и проведение на территории Новопласту-новского сельского поселения мероприятий, посвященных юбилейным и праздничным датам в 2016 году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0,4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-налу муниципальных орган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 511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Национальная безопас-ность и правоохранитель-ная деятельность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-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62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115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предупре-ждению и ликвидации последствий чрезвычайных ситуаций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ие в предупреждении  и ликвидация последствий чрезвычайных ситуац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01 10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111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-ти и правоохранительной деятельно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150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других функ-ций, связанных с обеспече-нием национальной безо-пасности и правоохрани-тельной деятельно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4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150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других функ-ций, связанных с обеспече-нием национальной безо-пасности и правоохрани-тельной деятельно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4 00 101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4 00 101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00,7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7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7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7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части проектирования, строи-тельства, реконструкции, капитального ремонта и содержания дорожной се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7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-кция, капитальный, ремонт и содержание автомобиль-ных дорог местного зна-чения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1 100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7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 100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7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в области строительства, архитек-туры и градостроитель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 1 00 101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 1 00 101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66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жилищного хозяй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00 101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 Новопластуно-вского сельского поселе-ния Павловского района «Устойчивое развитие территории Новопласту-новского сельского поселения Павловского района» на 2016 год Поддержка коммунального хозяй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 0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 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Новопласту-новского сельского поселе-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-кция, капитальный, ремонт и содержание уличного освещения Новопластуно-вского сельского поселе-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1 01 101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7 1 01  101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лагоустройство и озеленени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-нение территории сельс-кого посе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лагоустро-йства и озеленения терри-тории посе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 01 101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 01 101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0</w:t>
            </w:r>
          </w:p>
        </w:tc>
      </w:tr>
      <w:tr>
        <w:trPr>
          <w:trHeight w:val="123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террито-р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1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 00 10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1</w:t>
            </w:r>
          </w:p>
        </w:tc>
      </w:tr>
      <w:tr>
        <w:trPr>
          <w:trHeight w:val="45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697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-нию оздоровительной ком-пании дете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 00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1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дете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5 0 01 109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008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1 109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88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8,2</w:t>
            </w:r>
          </w:p>
        </w:tc>
      </w:tr>
      <w:tr>
        <w:trPr>
          <w:trHeight w:val="82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Новопластуновс-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2,2</w:t>
            </w:r>
          </w:p>
        </w:tc>
      </w:tr>
      <w:tr>
        <w:trPr>
          <w:trHeight w:val="112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ворцы и дома культуры, другие учреждения куль-туры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2,2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2,2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муниципаль-ного задания, в том числе содержание имуще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7,2</w:t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7,2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,0</w:t>
            </w:r>
          </w:p>
        </w:tc>
      </w:tr>
      <w:tr>
        <w:trPr>
          <w:trHeight w:val="78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,0</w:t>
            </w:r>
          </w:p>
        </w:tc>
      </w:tr>
      <w:tr>
        <w:trPr>
          <w:trHeight w:val="131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,0</w:t>
            </w:r>
          </w:p>
        </w:tc>
      </w:tr>
      <w:tr>
        <w:trPr>
          <w:trHeight w:val="424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,0</w:t>
            </w:r>
          </w:p>
        </w:tc>
      </w:tr>
      <w:tr>
        <w:trPr>
          <w:trHeight w:val="112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, использова-ние и популяризация объе-ктов культурного наслед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>
          <w:trHeight w:val="112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ддер-жка в сфере культуры, кинематографии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01 102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01 102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1 102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 0 01 102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-ципальных образова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сельского посе-ления«Социальнозначимых мероприятий по социаль-ной поддержке граждан, оказавшихся  в трудной жизненной ситуации и нуждающихся в социаль-ной помощи на 2016 год в Новопластуновском сельском поселени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обия, компенсации, меры социальной поддер-жки по публичным норма-тивным обязательства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7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зкультурно-оздоровите-льная работа и спортивные мероприят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118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пециалист  2 категории администрации</w:t>
      </w:r>
    </w:p>
    <w:p>
      <w:pPr>
        <w:pStyle w:val="Normal"/>
        <w:ind w:right="-366" w:hanging="0"/>
        <w:rPr/>
      </w:pPr>
      <w:r>
        <w:rPr>
          <w:sz w:val="28"/>
          <w:szCs w:val="28"/>
        </w:rPr>
        <w:t>Новопластуновского сельского поселения                                         Ж.Н.Стукоп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7:00:00Z</dcterms:created>
  <dc:creator>Наталья</dc:creator>
  <dc:description/>
  <cp:keywords/>
  <dc:language>en-US</dc:language>
  <cp:lastModifiedBy>User1</cp:lastModifiedBy>
  <cp:lastPrinted>2015-12-09T15:54:00Z</cp:lastPrinted>
  <dcterms:modified xsi:type="dcterms:W3CDTF">2015-12-21T13:16:00Z</dcterms:modified>
  <cp:revision>76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