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 № 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 Новопластуновского сельского поселения                                    Павловского района и объемы бюджетных ассигнований на их реализацию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5531"/>
        <w:gridCol w:w="1559"/>
      </w:tblGrid>
      <w:tr>
        <w:trPr>
          <w:trHeight w:val="981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коды целевых статей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00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ельского поселения сельского поселения «Социально-значимых мероприятий по социальной поддержке граждан, оказавшихся в трудной жизненной ситуации и нуждающихся в социальной помощи, на 2016 год в Новопластунов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Укрепление материально-технической базы админи-страции  Новопластуновского сельского поселения Павловского района в 2016 го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6 го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Устойчивое развитие территории Новопластуновского сельского поселения Павловского района» 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Ж.Н.Стукоп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5-12-07T11:42:00Z</cp:lastPrinted>
  <dcterms:modified xsi:type="dcterms:W3CDTF">2015-12-17T10:13:00Z</dcterms:modified>
  <cp:revision>80</cp:revision>
  <dc:subject/>
  <dc:title>ПЕРЕЧЕНЬ</dc:title>
</cp:coreProperties>
</file>