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на конец очередного финансового года (на конец очередного финансового год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главы Новопластуновского сельского поселения Павловского района от 28 апреля 2009 года № 17 «Об утверждении Методики расчета показателей, характеризующих муниципальный долг Новопластуновского сельского поселения Павловского района» утверждена методика, разработанная в целях регламентации процедур планирования показателей муниципального долга Новопластуновского сельского поселения Павловского района, установление которых в решении о бюджете муниципального образования Павловский район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Новопластуновского сельского поселения  Павловского района по состоянию на 1 января 2017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17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17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16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6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6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Новопластуновского сельского поселения Павловского района на 1 января 2017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17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17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6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6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              ВпДГ = 0 + 0 – 0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) Величина предельного объема муниципального долга на 2016 год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16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16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6 год     ПрОдол ≤   13262,7 – 1762,2 = 11500,5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Объем расходов на обслуживание муниципального долга в 2016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16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16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16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          ПОро ≤ 0,15*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13262,7 – 194,2) = 1960,2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                                      Ж.Н.Стуко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9:00Z</dcterms:created>
  <dc:creator>Татьяна</dc:creator>
  <dc:description/>
  <cp:keywords/>
  <dc:language>en-US</dc:language>
  <cp:lastModifiedBy>Валентина Ковтун</cp:lastModifiedBy>
  <cp:lastPrinted>2015-11-16T14:39:00Z</cp:lastPrinted>
  <dcterms:modified xsi:type="dcterms:W3CDTF">2015-12-07T08:31:00Z</dcterms:modified>
  <cp:revision>34</cp:revision>
  <dc:subject/>
  <dc:title/>
</cp:coreProperties>
</file>