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 12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решению сов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от 17.12.2015 № 18/90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Cs w:val="28"/>
        </w:rPr>
      </w:pPr>
      <w:r>
        <w:rPr/>
        <w:t>Новопластуновского сельского поселения Павловского района</w:t>
      </w:r>
      <w:r>
        <w:rPr>
          <w:szCs w:val="28"/>
        </w:rPr>
        <w:t xml:space="preserve"> на 2016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тыс.руб</w:t>
      </w:r>
      <w:r>
        <w:rPr/>
        <w:t>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ривлеченные в бюджет Новопластуновского сельского поселени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Новопластун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, привлеченные в бюджет Новопластуновского сельского поселения Павловского района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гарантии Новопластуновского сельского поселения Пав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предоставление гарант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 возможным гарантийным случа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Ж.Н.Стукопина</w:t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User1</cp:lastModifiedBy>
  <cp:lastPrinted>2015-12-09T15:58:00Z</cp:lastPrinted>
  <dcterms:modified xsi:type="dcterms:W3CDTF">2015-12-21T13:32:00Z</dcterms:modified>
  <cp:revision>45</cp:revision>
  <dc:subject/>
  <dc:title>Приложение 80</dc:title>
</cp:coreProperties>
</file>