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  <w:gridCol w:w="1263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                                              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u w:val="single"/>
              </w:rPr>
              <w:t>от 28.09.2016 № 29/13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на 2016 год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10,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5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-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-туновского сельского посе-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Укрепление материально-технической базы админи-страции  Новопластуновс-кого сельского поселения Павловского района в 2016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6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 противо действии коррупции на территории Новопластуновского сельского по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Пожарная безопасность на территории Новопластуновского сельского поселения Павловского района на 2016-2018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-ций, связанных с обеспече-нием национальной безо-пасности и правоохрани-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-ций, связанных с обеспече-нием национальной безо-пасности и правоохрани-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6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Повышение безопасности дорожного движения в Новопластуновском сельском поселении Павловского района на 2016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«Развитие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-вского сельского поселе-ния Павловского района «Устойчивое развитие территории Новопласту-новского сельского поселения Павловского района» на 2016 год 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Молодёжная политика Новопластуновского сельского поселения»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1,1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1,1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1,1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0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«Лучший орган территориального общественного самоуправ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в 2016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-ную помощь местным бюджетам для решения социально значимых вопросов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6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, материально-техническое обеспечение муниципального бюджетного учреждения «Социально-культурный центр муниципального образования Новопластуно вское сельское поселение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6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в 2016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6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6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29" w:hanging="0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151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29" w:hanging="0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151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6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29" w:hanging="0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151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ельского посе-ления«Социально-значимых мероприятий по социальной поддержке граждан, оказавшихся  в трудной жизненной ситуации и нуждающихся в социальной помощи на 2016 год в Новопластуновском сельском поселен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Новопластуновского сельского поселения Павловского района»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 2 категории администрации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Т.Ю. Дехнич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6-08-30T14:00:00Z</cp:lastPrinted>
  <dcterms:modified xsi:type="dcterms:W3CDTF">2016-09-29T11:15:00Z</dcterms:modified>
  <cp:revision>120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