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тчету «Об ис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овопластуновского сельского поселения Павловского района за 3 квартал 2016 год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0.2016 № 30/143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о кодам видов доходов, подвидов доходов, классификации  операций сектора государственного управления, относящиеся к доходам бюджета за 3 квартал 2016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1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3 квартал 2016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63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3,8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9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К 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,8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1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Ф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,3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,3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8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9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,8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,8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1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,5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8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9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9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5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5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1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1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автономных учреждений, </w:t>
              <w:br/>
              <w:t xml:space="preserve">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</w:t>
            </w:r>
          </w:p>
        </w:tc>
      </w:tr>
      <w:tr>
        <w:trPr>
          <w:trHeight w:val="411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4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2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>
          <w:trHeight w:val="6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поселений  на   выравнивание бюджетной обеспеченно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>
          <w:trHeight w:val="69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,5</w:t>
            </w:r>
          </w:p>
        </w:tc>
      </w:tr>
      <w:tr>
        <w:trPr>
          <w:trHeight w:val="38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,5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субъектов Российской   </w:t>
              <w:br/>
              <w:t xml:space="preserve">Федерации и муниципальных образований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 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е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 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                                 </w:t>
        <w:tab/>
        <w:t xml:space="preserve">                                                                          Т.Ю. 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2:00Z</dcterms:created>
  <dc:creator>User</dc:creator>
  <dc:description/>
  <dc:language>en-US</dc:language>
  <cp:lastModifiedBy>User1</cp:lastModifiedBy>
  <cp:lastPrinted>2012-04-19T15:58:00Z</cp:lastPrinted>
  <dcterms:modified xsi:type="dcterms:W3CDTF">2016-10-19T13:02:00Z</dcterms:modified>
  <cp:revision>2</cp:revision>
  <dc:subject/>
  <dc:title/>
</cp:coreProperties>
</file>