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5</w:t>
      </w:r>
    </w:p>
    <w:p>
      <w:pPr>
        <w:pStyle w:val="Normal"/>
        <w:autoSpaceDE w:val="false"/>
        <w:ind w:left="9639" w:hanging="0"/>
        <w:jc w:val="center"/>
        <w:rPr/>
      </w:pPr>
      <w:r>
        <w:rPr>
          <w:sz w:val="28"/>
          <w:szCs w:val="28"/>
        </w:rPr>
        <w:t>к отчету «Об исполнении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Новопластуновского сельского поселения Павловского района                       за 3 квартал 2016 года»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19.10.2016 №30/14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12"/>
        <w:gridCol w:w="1440"/>
        <w:gridCol w:w="1801"/>
        <w:gridCol w:w="1440"/>
        <w:gridCol w:w="1260"/>
      </w:tblGrid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Новопластуновского сельского поселения  по кодам групп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3 квартал 2016 года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6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 учетом внесенных изменений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3 квартал 2016 года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6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</w:tr>
      <w:tr>
        <w:trPr>
          <w:trHeight w:val="547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6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4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4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4,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</w:tr>
      <w:tr>
        <w:trPr>
          <w:trHeight w:val="7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4,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1,8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1,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</w:tr>
      <w:tr>
        <w:trPr>
          <w:trHeight w:val="7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1,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1,8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 Новопласту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                                 </w:t>
        <w:tab/>
        <w:t xml:space="preserve">                              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4:00Z</dcterms:created>
  <dc:creator>User2</dc:creator>
  <dc:description/>
  <dc:language>en-US</dc:language>
  <cp:lastModifiedBy>User1</cp:lastModifiedBy>
  <cp:lastPrinted>2014-04-10T12:01:00Z</cp:lastPrinted>
  <dcterms:modified xsi:type="dcterms:W3CDTF">2016-10-19T13:04:00Z</dcterms:modified>
  <cp:revision>4</cp:revision>
  <dc:subject/>
  <dc:title>Источники финансирования дефицита бюджета Северного сельского</dc:title>
</cp:coreProperties>
</file>