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4.11.2016 № 31/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Укрепление материально-технической базы администрации Новопластуновского сельского поселения Павловского района в 2017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 противо действии коррупции на территории Новопластуновского сельского поселения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жарная безопасность на территории Новопластуновского сельского поселения Павловского района на 2016-201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-вского сельского поселе-ния Павловского района «Устойчивое развитие территории Новопласту-новского сельского поселения Павловского района» на 2017 год Поддержка 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                        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3-11-13T09:19:00Z</cp:lastPrinted>
  <dcterms:modified xsi:type="dcterms:W3CDTF">2016-11-18T11:32:00Z</dcterms:modified>
  <cp:revision>80</cp:revision>
  <dc:subject/>
  <dc:title>ПЕРЕЧЕНЬ</dc:title>
</cp:coreProperties>
</file>