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</w:rPr>
      </w:pPr>
      <w:r>
        <w:rPr/>
        <w:t>от 14.11.2016 № 31/147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17 год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Новопластуновского сельского поселения Павловского района (далее Новопластуновское сельское поселение) на 2017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 14826,9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2) общий объем расходов в сумме 14826,9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) резервный фонд администрации Новопластуновского сельского посе-ления Павловского района в сумме 5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верхний предел муниципального внутреннего долга  Новопластунов-ского сельского поселения на 1 января 2018 года в сумме 0 тыс. рублей, в том числе верхний предел долга по муниципальным гарантиям Новопластуновского сельского поселения Павловского района в сумме 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>5) профицит (дефицит) бюджета Новопластуновского сельского поселе-ния Павловского района на 2017 год в сумме  0  тыс. рублей.</w:t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color w:val="000000"/>
          <w:sz w:val="28"/>
          <w:szCs w:val="28"/>
        </w:rPr>
        <w:t xml:space="preserve"> и коды главных администраторов доходов и источников финансирования дефицита бюджета Новопластуновского сельского поселения Павловского района – органов местного самоуправления Новопластуновского сельского поселения Павловского района согласно </w:t>
        <w:br/>
        <w:t>приложению №1 к настоящему решению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 согласно </w:t>
        <w:br/>
        <w:t>приложению №2 к настоящему решению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поступлений доходов в  бюджет Новопластуновского сельского поселения Павловского района на 2017 год в суммах согласно приложению № 3 к настоящему решению.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 Новопластуновского сельского поселения Павловского района  безвозмездные поступления из краевого  и районного бюджетов в 2017 году согласно приложению № 4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Новопластуновского сельского поселения Павловского района по разделам и подразделам классификации расходов бюджета на 2017 год согласно приложению №5 к настоящему решению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Новопластуновского сельского поселения Павловского района на 2017 год согласно приложению № 6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 Новопластуновского сельского поселения на 2017 год согласно приложению № 7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в составе расходов бюджета Новопластуновского сельского поселения межбюджетные трансферты, предоставляемые из бюджета  Новопластуновского сельского поселения в бюджет муниципального образования Павловский район для исполнения расходов, отнесенных к полномочиям поселения в сумме 7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 в 2017 году согласно приложению №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решению.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 Новопластуновского сельского поселения (кроме недвижимого) федеральным, краевым и районным органам государственной власти и их территориальным органам, принимается администрацией Новопластуновского сельского поселения по согласованию с Советом Новопластуновского сельского поселения, если иное не предусмотрено действующим законодательством.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Новопластуновского сельского поселения Павловского района без внесения изменений в настоящее решение, связанные с особенностями исполнения  бюджета Новопластуновского сельского поселения Павловского района и (или) перераспределения бюджетных ассигнований средств  бюджета Новопластуновского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пределах, предусмотренных средств бюджета Новопластунов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Новопластуновского сельского поселения Павловского района, в пределах общего объема бюджетных ассигнований, предусмотренных  средств бюджета Новопластуновского сельского поселения Павловского района по соответствующей целевой статье и группе вида расходов классификации расходов бюджета Новопластунов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17 году уменьшение общего объема бюджетных ассигнований, утвержденных в установленном порядке средств бюджета Новопластунов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управление муниципальным долгом осуществляется исполнительно-распорядительным органом Новопластуновского сельского поселения в соответствии с уставом Новопласту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Новопластуновского сельского поселения и выдачи муниципальных гарантий Новопластуновского сельского поселения другим заемщикам для привлечения кредитов в соответствии с настоящим решением и уставом Новопластуновского сельского поселения принадлежит администрации Новопластуновского сельского поселения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Статья 1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 Но-вопластуновского сельского поселения на 2017 год согласно приложению </w:t>
        <w:br/>
        <w:t xml:space="preserve">№ 9 к настоящему решению. </w:t>
      </w:r>
    </w:p>
    <w:p>
      <w:pPr>
        <w:pStyle w:val="TextBodyIndent"/>
        <w:widowControl w:val="false"/>
        <w:rPr/>
      </w:pPr>
      <w:r>
        <w:rPr>
          <w:szCs w:val="28"/>
        </w:rPr>
        <w:t>2. Установить предельный  объем муниципального долга Новопласту-новского сельского поселения Павловского района на 2017 год , согласно Расчетов (приложение «Расчет показателей, характеризующих муниципальный долг Новопластуновского сельского поселения Павловского района на  2017 год).</w:t>
      </w:r>
    </w:p>
    <w:p>
      <w:pPr>
        <w:pStyle w:val="TextBodyIndent"/>
        <w:widowControl w:val="false"/>
        <w:rPr/>
      </w:pPr>
      <w:r>
        <w:rPr>
          <w:szCs w:val="28"/>
        </w:rPr>
        <w:t>3. Установить предельный объем расходов на обслуживание муниципаль-ного долга Новопластуновского сельского поселения Павловского района на 2017 год, согласно Расчетов (приложение «Расчет показателей, характеризующих муниципальный долг Новопластуновского сельского поселения Павловского района на  2017 год)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рограмму муниципальных гарантий</w:t>
      </w:r>
      <w:r>
        <w:rPr>
          <w:rFonts w:cs="Times New Roman" w:ascii="Times New Roman" w:hAnsi="Times New Roman"/>
          <w:sz w:val="28"/>
          <w:szCs w:val="28"/>
        </w:rPr>
        <w:t xml:space="preserve"> Новопластуновского сельского поселения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17 год согласно приложению №10 к настоящему решению. 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бюджетных ассигнований дорожного фонда муниципального образования Новопластуновского сельского поселения Павловского района на 2017 год в сумме 2223,7 тыс. рублей.</w:t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2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становить нормативы отчислений доходов в бюджет Новопластуновского сельского поселения Павловского района на 2017 год согласно приложению №11 к настоящему решению.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rPr>
          <w:szCs w:val="28"/>
        </w:rPr>
      </w:pPr>
      <w:r>
        <w:rPr>
          <w:b/>
          <w:szCs w:val="28"/>
        </w:rPr>
        <w:t>Статья 13</w:t>
      </w:r>
    </w:p>
    <w:p>
      <w:pPr>
        <w:pStyle w:val="TextBodyIndent"/>
        <w:widowControl w:val="false"/>
        <w:rPr/>
      </w:pPr>
      <w:r>
        <w:rPr>
          <w:szCs w:val="28"/>
        </w:rPr>
        <w:t>1. Установить, что администрация Новопластуновского сельского поселе-ния Павловского района не вправе принимать решения, приводящие к увеличению в 2017 году штатной численности муниципальных служащих, за исключением случаев принятий решений о наделении администрации Новопластуновского сельского поселения Павловского района дополнительными функциями в пределах, установленных в соответствии с законодательством, требующим увеличения штатной численности.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Статья 14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муниципальных гарантий Новопластуновского сель-ского поселения осуществляется в соответствии с требованиями Бюджетного кодекса и в порядке, установленном муниципальными правовыми актам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муниципальные гарантии Новопластуновского сель-ского поселения, выдаваемые в 2017 году, предоставляются на платной основе. Утвердить ставку платы, взимаемой за предоставление муниципаль</w:t>
        <w:softHyphen/>
        <w:t xml:space="preserve">ных гарантий Новопластуновского сельского поселения в течение 2017 года, в размере 1,5 процента от суммы выдаваемых гаранти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Новопластуновского сельского поселения Павловского района, сложившиеся на 1 января 2017 года, в полном объеме (за исключением целевых краевых средств) могут направляться в 2017 году  на покрытие временных кассовых разрывов, возникающие в ходе исполнения бюджета Новопластуновского сельского поселения Павлов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Новопластун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постоянную комиссию по финансам, бюджету, налогам и инвестиционной политике (Дрюкова В.А.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Новопластуновского сельского поселения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</w:t>
      </w:r>
    </w:p>
    <w:p>
      <w:pPr>
        <w:pStyle w:val="Style2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 решение подлежит опубликованию и вступает в силу с </w:t>
        <w:br/>
        <w:t>1 января 2017 года.</w:t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6-11-18T11:27:00Z</dcterms:modified>
  <cp:revision>78</cp:revision>
  <dc:subject/>
  <dc:title>Приложение 1</dc:title>
</cp:coreProperties>
</file>