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4.11.201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№ 31/14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7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6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7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5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3,6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0</w:t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7 год 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Новопластуновского сельского поселения          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6-08-30T14:00:00Z</cp:lastPrinted>
  <dcterms:modified xsi:type="dcterms:W3CDTF">2016-11-18T11:30:00Z</dcterms:modified>
  <cp:revision>14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