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4.11.2016 № 31/147</w:t>
      </w:r>
    </w:p>
    <w:p>
      <w:pPr>
        <w:pStyle w:val="Normal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бюджета Новопластуновского сельского поселения Павловского района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бюджета Новопластуновского сельского поселения Павловского района на 2017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бюджета Новопластуновского сельского </w:t>
        <w:br/>
        <w:t>поселения Павловского района на 2017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овопласту-новского сельского поселения Павловского района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бюджета Новопластуновского сельского поселения Павловского района на 2017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овопластуновского сельского поселения Павловского района на 2017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ложения населения к обнародованному проекту бюджета </w:t>
        <w:br/>
        <w:t>Новопластуновского сельского поселения Павловского района на 2017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лжны обеспечивать однозначное толкование положений проекта бюджета Новопластуновского сельского поселения Павловского района на </w:t>
        <w:br/>
        <w:t>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бюджета Новопластуновского сельского поселения Павловского района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овопластуновского сельского поселения Павловского района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Перед решением вопроса о принятии (включении) в текст проекта бюджета Новопластуновского сельского поселения Павловского района на </w:t>
        <w:br/>
        <w:t>2017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овопластуновского сельского поселения Павловского района на 2017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1</cp:lastModifiedBy>
  <cp:lastPrinted>2012-11-12T17:06:00Z</cp:lastPrinted>
  <dcterms:modified xsi:type="dcterms:W3CDTF">2016-11-18T11:28:00Z</dcterms:modified>
  <cp:revision>51</cp:revision>
  <dc:subject/>
  <dc:title>Российская Федерация</dc:title>
</cp:coreProperties>
</file>