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5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Совета Новопластуновского сельского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Style15"/>
        <w:ind w:left="5103" w:hanging="42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4.11.2016  № 31/148</w:t>
      </w:r>
    </w:p>
    <w:p>
      <w:pPr>
        <w:pStyle w:val="Style15"/>
        <w:ind w:left="5103" w:hanging="42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индикативного плана социально-экономического развития Новопластуновского сельского поселения Павловского района на 2017 год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Новопластуновского сельского поселения Павловского района с момента опубликования (обнародования) проекта индикативного плана социально-экономического развития Новопластуновского сельского поселения Павловского района на 2017 год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индикативного плана социально-экономического развития Новопластуновского сельского поселения Павловского района на 2017 год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индикативного плана социально-экономического развития Новопластуновского сельского поселения Павловского района на 2017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  по опубликованному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бнародованному) проекту индикативного плана социально-экономического развития Новопластуновского сельского поселения Павловского района на 2017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индикативного плана социально-экономического развития Новопластуновского сельского поселения Павловского района на 2017 год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Новопластуновского сельского поселения Павловского района на 2017 год могут вноситься в  течение 2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numPr>
          <w:ilvl w:val="0"/>
          <w:numId w:val="3"/>
        </w:numPr>
        <w:ind w:left="112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ы       обеспечивать     однозначное      толкование      положен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индикативного плана социально-экономического развития Новопластуновского сельского поселения Павловского района на 2017 г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индикативного плана социально-экономического развития Новопластуновского сельского поселения Павловского района на 2017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Новопластуновского сельского поселения Павловского района на 2017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представительный орган Новопластуновского сельского поселения Павло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индикативного плана социально-экономического развития Новопластуновского сельского поселения Павловского района на 2017 год) или отклонении предложений, Совет Новопластуновского сельского поселения Павловского района в соответствии с  регламентом заслушивает доклад председателя Совета на сессии Новопластуновского сельского поселения Павло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) в индикативный план социально-экономического развития Новопластуновского сельского поселения Павловского района на 2017 год предложений подлежат официальному обнародова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   Т.Ю.Дехнич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35:00Z</dcterms:created>
  <dc:creator>Elena</dc:creator>
  <dc:description/>
  <cp:keywords/>
  <dc:language>en-US</dc:language>
  <cp:lastModifiedBy>User1</cp:lastModifiedBy>
  <cp:lastPrinted>2015-11-23T15:30:00Z</cp:lastPrinted>
  <dcterms:modified xsi:type="dcterms:W3CDTF">2016-11-18T11:55:00Z</dcterms:modified>
  <cp:revision>15</cp:revision>
  <dc:subject/>
  <dc:title/>
</cp:coreProperties>
</file>