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8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1.2016 № 31/1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9 00 00 00 00 0000 000</w:t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,9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,9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88,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588,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588,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588,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35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35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35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35,0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Т.Ю. Дех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User1</cp:lastModifiedBy>
  <cp:lastPrinted>2016-07-04T16:39:00Z</cp:lastPrinted>
  <dcterms:modified xsi:type="dcterms:W3CDTF">2016-11-18T11:04:00Z</dcterms:modified>
  <cp:revision>40</cp:revision>
  <dc:subject/>
  <dc:title/>
</cp:coreProperties>
</file>