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  <w:gridCol w:w="1263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4.11.2016 № 31/15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на 2016 год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35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-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6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 противо действии коррупции на территории Новопластуновского сельского посе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жарная безопасность на территории Новопластуновского сельского поселения Павловского района на 2016-2018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вышение безопасности дорожного движения в Новопластуновском сельском поселении Павловского района на 2016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Развитие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6 год 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ёжная политика Новопластуновского сельского поселения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8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2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6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7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701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6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-ную помощь местным бюджетам для решения социально значимых вопросов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муниципального бюджетного учреждения «Социально-культурный центр муниципального образования Новопластуно 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6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6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29" w:hanging="0"/>
              <w:jc w:val="right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6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 на 2016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Т.Ю. Дехнич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6-11-17T11:36:00Z</cp:lastPrinted>
  <dcterms:modified xsi:type="dcterms:W3CDTF">2016-11-18T11:04:00Z</dcterms:modified>
  <cp:revision>14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