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4387"/>
        <w:gridCol w:w="369"/>
        <w:gridCol w:w="1798"/>
        <w:gridCol w:w="182"/>
        <w:gridCol w:w="945"/>
      </w:tblGrid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54" w:type="dxa"/>
            <w:gridSpan w:val="3"/>
            <w:tcBorders/>
          </w:tcPr>
          <w:p>
            <w:pPr>
              <w:pStyle w:val="Normal"/>
              <w:ind w:left="2668" w:right="-110" w:hanging="0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ИЛОЖЕНИЕ № 3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668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54" w:type="dxa"/>
            <w:gridSpan w:val="3"/>
            <w:tcBorders/>
            <w:vAlign w:val="bottom"/>
          </w:tcPr>
          <w:p>
            <w:pPr>
              <w:pStyle w:val="Normal"/>
              <w:ind w:left="2668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 решению Совета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668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Normal"/>
              <w:ind w:left="2668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</w:t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Normal"/>
              <w:ind w:left="2668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Павловского района</w:t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от 14.11.2016 № 31/150</w:t>
            </w:r>
          </w:p>
          <w:p>
            <w:pPr>
              <w:pStyle w:val="Normal"/>
              <w:ind w:left="2668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9735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Объем поступлений доходов в бюджет  Новопластуновского сельского поселения Павловского района по кодам видов (подвидов) классификации доходов на 2016 год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яч рублей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613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9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0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моторные масла для дизельных и (или) карбюраторных (инжекторных) двигателей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автомобильный бензин, производимый на территории Российской Федерации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прямогонный бензин, производимый на территории Российской Федерации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5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65" w:hRule="atLeast"/>
        </w:trPr>
        <w:tc>
          <w:tcPr>
            <w:tcW w:w="29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6 06043 10 0000 110       1 06 06033 10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1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6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 от сдачи в аренду  имущества, находящегося в оперативном управлении органов управления поселений и  созданных 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975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27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2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0 00 0000 151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8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10 0000 151</w:t>
            </w:r>
          </w:p>
        </w:tc>
        <w:tc>
          <w:tcPr>
            <w:tcW w:w="438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0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10 0000 151</w:t>
            </w:r>
          </w:p>
        </w:tc>
        <w:tc>
          <w:tcPr>
            <w:tcW w:w="438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0 00 0000 151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4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30 10 0000 18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Прочие безвозмездные поступления в бюджеты поселений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2 07 05010 10 0000 18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Безвозмездные поступления от юридических и физ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18 05010 10 0000 151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10 0000 151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81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588,1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8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категории администрации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38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 поселения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8"/>
                <w:szCs w:val="28"/>
              </w:rPr>
              <w:t>Т.Ю. Дехнич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3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341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6:53:00Z</dcterms:created>
  <dc:creator>Наталья</dc:creator>
  <dc:description/>
  <cp:keywords/>
  <dc:language>en-US</dc:language>
  <cp:lastModifiedBy>User1</cp:lastModifiedBy>
  <cp:lastPrinted>2016-11-18T09:39:00Z</cp:lastPrinted>
  <dcterms:modified xsi:type="dcterms:W3CDTF">2016-11-18T11:03:00Z</dcterms:modified>
  <cp:revision>88</cp:revision>
  <dc:subject/>
  <dc:title>    ПРИЛОЖЕНИЕ № 2</dc:title>
</cp:coreProperties>
</file>