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20.12.2016</w:t>
      </w:r>
      <w:r>
        <w:rPr>
          <w:b/>
          <w:szCs w:val="28"/>
        </w:rPr>
        <w:tab/>
        <w:tab/>
        <w:t xml:space="preserve">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32/155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опласту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17 год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17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 14826,9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2) общий объем расходов в сумме 14826,9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3) резервный фонд администрации Новопластуновского сельского                 поселения Павловского района в сумме 5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18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5) профицит (дефицит) бюджета Новопластуновского сельского                поселения Павловского района на 2017 год в сумме  0  тыс. рублей.</w:t>
      </w:r>
    </w:p>
    <w:p>
      <w:pPr>
        <w:pStyle w:val="Style18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Новопластуновского сельского поселения Павловского района – орган местного самоуправления Новопластуновского сельского поселения Павловского района, согласно </w:t>
        <w:br/>
        <w:t>приложению №1 к настоящему решению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 согласно, </w:t>
        <w:br/>
        <w:t>приложению №2 к настоящему решению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</w:r>
      <w:r>
        <w:rPr>
          <w:rFonts w:cs="Times New Roman" w:ascii="Times New Roman" w:hAnsi="Times New Roman"/>
          <w:sz w:val="28"/>
          <w:szCs w:val="28"/>
        </w:rPr>
        <w:t xml:space="preserve"> в суммах согласно приложению № 3 к настоящему решению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Новопластуновского сельского поселения Павловского района  безвозмездные поступления из краевого  и районного бюджетов в 2017 году, согласно приложению № 4 к настоящему решению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17 год согласно приложению №5 к настоящему решению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17 год, согласно приложению № 6 к настоящему решению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ведомственных целевых программ Новопластуновского сельского поселения  на 2017 год согласно приложению     № 12 к настоящему решению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Утвердить общий объем бюджетных ассигнований, направленных на исполнение публичных нормативных обязательств в сумме 50,0 тыс.рублей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источники внутреннего финансирования дефицита бюджета Новопластуновского сельского поселения Павловского района  на 2017 год, согласно приложению № 7 к настоящему решени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7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17 году, согласно приложению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8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7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исполнительно-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szCs w:val="28"/>
        </w:rPr>
        <w:t xml:space="preserve">1. Утвердить программу муниципальных внутренних заимствований               Новопластуновского сельского поселения  Павловского района на 2017 год, согласно приложению № 9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>2. Установить предельный  объем муниципального долга                       Новопластуновского сельского поселения Павловского района на 2017 год в сумме 12293,3 тыс.рублей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. Установить предельный объем расходов на обслуживание      муниципального долга Новопластуновского сельского поселения Павловского района на 2017 год в сумме 2196,1 тыс.рублей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7 год, согласно приложению №10 к настоящему решению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17 год в сумме 2223,7 тыс. рублей.</w:t>
      </w:r>
    </w:p>
    <w:p>
      <w:pPr>
        <w:pStyle w:val="TextBodyIndent"/>
        <w:widowControl w:val="false"/>
        <w:rPr>
          <w:szCs w:val="28"/>
        </w:rPr>
      </w:pPr>
      <w:r>
        <w:rPr>
          <w:b/>
          <w:szCs w:val="28"/>
        </w:rPr>
        <w:t>Статья 12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 поселения Павловского района не вправе принимать решения, приводящие к увеличению в 2017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ind w:left="567" w:firstLine="142"/>
        <w:rPr>
          <w:b/>
          <w:b/>
          <w:szCs w:val="28"/>
        </w:rPr>
      </w:pPr>
      <w:r>
        <w:rPr>
          <w:b/>
          <w:szCs w:val="28"/>
        </w:rPr>
        <w:t>Статья 13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Новопластуновского               сельского поселения осуществляется в соответствии с требованиями Бюджетного кодекса и в порядке, установленном муниципальными правовыми акт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Новопластуновского             сельского поселения, выдаваемые в 2017 году, предоставляются на платной основе. Утвердить ставку платы, взимаемой за предоставление муниципаль</w:t>
        <w:softHyphen/>
        <w:t xml:space="preserve">ных гарантий Новопластуновского сельского поселения в течение 2017 года, в размере 1,5 процента от суммы выдаваемых гарантий. 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17 года, в полном объеме (за исключением целевых краевых средств) могут направляться в 2017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6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финансам, бюджету, налогам и инвестиционной политике (Дрюкова В.А.)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17 года.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А.П.Клименко         </w:t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User1</cp:lastModifiedBy>
  <cp:lastPrinted>2016-11-10T15:09:00Z</cp:lastPrinted>
  <dcterms:modified xsi:type="dcterms:W3CDTF">2016-12-23T12:35:00Z</dcterms:modified>
  <cp:revision>69</cp:revision>
  <dc:subject/>
  <dc:title>АДМИНИСТРАЦИЯ НЕЗАМАЕВСКОГО СЕЛЬСКОГО ПОСЕЛЕНИЯ</dc:title>
</cp:coreProperties>
</file>