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овопластуновского сельского                      поселения Павловского района                                           от 20.12.2016 № 32/155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6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0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0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7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50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3,6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других       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других                 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4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,8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6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6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8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8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6-08-30T14:00:00Z</cp:lastPrinted>
  <dcterms:modified xsi:type="dcterms:W3CDTF">2016-12-23T12:37:00Z</dcterms:modified>
  <cp:revision>16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