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6 № 32/155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3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  <w:szCs w:val="20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6-12-23T12:37:00Z</dcterms:modified>
  <cp:revision>50</cp:revision>
  <dc:subject/>
  <dc:title/>
</cp:coreProperties>
</file>