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9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                                             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овопластуновского сельского                      поселения Павловского района                                                   от30.01.2017 № 33/164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16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0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,5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38,6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,6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88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4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4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других       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других                 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00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3,6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6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96,4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4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4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,80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,8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6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6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2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2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8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8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Наталья</dc:creator>
  <dc:description/>
  <cp:keywords/>
  <dc:language>en-US</dc:language>
  <cp:lastModifiedBy>User1</cp:lastModifiedBy>
  <cp:lastPrinted>2016-08-30T14:00:00Z</cp:lastPrinted>
  <dcterms:modified xsi:type="dcterms:W3CDTF">2017-01-31T13:06:00Z</dcterms:modified>
  <cp:revision>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