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30.01.2017 № 33/16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ведомственных целевых программ Новопластуновского  сельского поселения Павловского района               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лселения Павловского района «Создание условий для обеспечения стабильной деятельности администрации  Новопластуновского сельского поселения в 2017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Новопластуновского сельского поселения Павловского района «Подготовка и проведение на территории            Новопластуновского сельского поселения мероприятий, посвященных юбилейным и праздничным датам» в 2017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 противодействии коррупции на территории Новопластуновского сельского поселения» в 2017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»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>«Развитие малого и среднего предпринимательства на территории Новопластуновского сельского поселения Павловского района»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 Новопластуновского сельского поселения Павловского района «Устойчивое развитие территории Новопластуновского сельского поселения Павловского района» на 2017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Молодёжная политика Новопластуновского сельского поселения»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7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Новопластуновском сельском поселении  Павловского района»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 целевая программа «Кадровое обеспечение сферы культуры и искусства в    Новопластуновском сельском поселении Павловского района»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4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 поселения Павловского района 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Гипертекстовая ссылка"/>
    <w:basedOn w:val="Style14"/>
    <w:qFormat/>
    <w:rPr>
      <w:b/>
      <w:bCs/>
      <w:color w:val="106BBE"/>
    </w:rPr>
  </w:style>
  <w:style w:type="character" w:styleId="Style17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6:00Z</dcterms:created>
  <dc:creator>ёроол-гуй</dc:creator>
  <dc:description/>
  <cp:keywords/>
  <dc:language>en-US</dc:language>
  <cp:lastModifiedBy>User1</cp:lastModifiedBy>
  <cp:lastPrinted>2013-11-13T09:19:00Z</cp:lastPrinted>
  <dcterms:modified xsi:type="dcterms:W3CDTF">2017-01-31T13:08:00Z</dcterms:modified>
  <cp:revision>6</cp:revision>
  <dc:subject/>
  <dc:title>ПЕРЕЧЕНЬ</dc:title>
</cp:coreProperties>
</file>