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30.01.2017 № 33/1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7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7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7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,8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А.П.Клим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01-31T13:07:00Z</dcterms:modified>
  <cp:revision>7</cp:revision>
  <dc:subject/>
  <dc:title/>
</cp:coreProperties>
</file>