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2"/>
          <w:szCs w:val="36"/>
          <w:u w:val="single"/>
        </w:rPr>
      </w:pPr>
      <w:r>
        <w:rPr>
          <w:b/>
          <w:sz w:val="22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4.2018</w:t>
      </w: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8/2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пластун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«Об исполнении бюджета Новопластуновского сельского  поселения Павловского района за 2017 год»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sz w:val="28"/>
        </w:rPr>
      </w:pPr>
      <w:r>
        <w:rPr/>
        <w:t xml:space="preserve">  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  Совет Новопластуновского сельского поселения Павловского района </w:t>
      </w:r>
      <w:r>
        <w:rPr>
          <w:spacing w:val="54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Новопластуновского  сельского поселения Павловского района (далее Новопластуновское сельское поселение) за 2017 года по доходам в сумме 19 837,7 (девятнадцать миллионов восемьсот тридцать семь тысяч семьсот рублей), по расходам 19 255,7 (девятнадцать  миллионов двести пятьдесят пять тысяч семьсот рублей), с превышением  доходов над расходами в сумме 582,0 (пятьсот восемьдесят две тысячи рублей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ходы бюджета </w:t>
      </w:r>
      <w:r>
        <w:rPr>
          <w:rFonts w:cs="Times New Roman" w:ascii="Times New Roman" w:hAnsi="Times New Roman"/>
          <w:sz w:val="28"/>
          <w:szCs w:val="28"/>
        </w:rPr>
        <w:t>Новопласту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авловского района по кодам видов доходов,  подвидов доходов классификации операций сектора государственного управления, относящиеся к доходам бюджета за 2017 год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оходы бюджета Новопластуновского сельского поселения Павловского района по кодам доходов классификации доходов бюджетов за 2017 год </w:t>
      </w:r>
      <w:r>
        <w:rPr>
          <w:sz w:val="28"/>
          <w:szCs w:val="28"/>
        </w:rPr>
        <w:t>(приложение № 2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асходы бюджета Новопластуновского сельского поселения Павловского района  по разделам и  подразделам классификации расходов бюджетов за 2017 год (приложение № 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бюджета  по ведомственной структуре бюджета Новопластуновского сельского поселения Павловского района  за 2017 год (приложение № 4)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и финансирования дефицита бюджета Новопластуновского сельского поселения Павловского района 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мся к источникам финансирования дефицитов бюджетов, за 2017 год (приложение № 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точники финансирования дефицита бюджета Новопластуновского сельского поселения  Павловского района по кодам классификации источников финансирования дефицитов бюджетов за 2017 год  (приложение № 6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Новопластуновского сельского поселения Павловского района по финансам, бюджету, налогам и инвестиционной политике (Нестеренко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ind w:left="5" w:firstLine="846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 официального обнародования.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 xml:space="preserve">     </w:t>
        <w:tab/>
        <w:t xml:space="preserve">   А.П.Клименко</w:t>
      </w:r>
    </w:p>
    <w:p>
      <w:pPr>
        <w:pStyle w:val="ConsNormal"/>
        <w:widowControl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03:00Z</dcterms:created>
  <dc:creator>sergei</dc:creator>
  <dc:description/>
  <cp:keywords/>
  <dc:language>en-US</dc:language>
  <cp:lastModifiedBy>User1</cp:lastModifiedBy>
  <cp:lastPrinted>2018-05-15T10:03:00Z</cp:lastPrinted>
  <dcterms:modified xsi:type="dcterms:W3CDTF">2018-05-15T10:47:00Z</dcterms:modified>
  <cp:revision>137</cp:revision>
  <dc:subject/>
  <dc:title>Российская Федерация</dc:title>
</cp:coreProperties>
</file>