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28.04.2018 № 58/237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17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7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7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9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2,0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9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82,0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594,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95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594,5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95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594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 995,7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 594,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19 995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784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3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84,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3,7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84,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13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84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13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User1</cp:lastModifiedBy>
  <cp:lastPrinted>2017-03-29T15:07:00Z</cp:lastPrinted>
  <dcterms:modified xsi:type="dcterms:W3CDTF">2018-05-15T10:50:00Z</dcterms:modified>
  <cp:revision>58</cp:revision>
  <dc:subject/>
  <dc:title>Источники финансирования дефицита бюджета Северного сельского </dc:title>
</cp:coreProperties>
</file>