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4.2018 № 58/237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17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17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94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37,7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48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772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8,3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98,3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31,9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3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0,4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23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40,4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6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3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88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8,3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6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6,6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36,6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2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85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4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,4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4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8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2,1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72,1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4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36,1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84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36,1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79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е (штрафы) за нарушение бюджетного законодательств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е (штрафы) за нарушение бюджетного законодательства (в части бюджетов сельских поселений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46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65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28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4,6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6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поселений  на   выравнивание бюджетной обеспеченности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4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5,4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5,4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5,4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8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,0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3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3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8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8,3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1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А.П.Клим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User1</cp:lastModifiedBy>
  <cp:lastPrinted>2018-03-13T13:35:00Z</cp:lastPrinted>
  <dcterms:modified xsi:type="dcterms:W3CDTF">2018-05-15T10:49:00Z</dcterms:modified>
  <cp:revision>75</cp:revision>
  <dc:subject/>
  <dc:title/>
</cp:coreProperties>
</file>