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28.04.2018 № 58/2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ходы бюджета  по ведомственной структуре бюджета  </w:t>
      </w:r>
    </w:p>
    <w:p>
      <w:pPr>
        <w:pStyle w:val="Normal"/>
        <w:jc w:val="center"/>
        <w:rPr/>
      </w:pPr>
      <w:r>
        <w:rPr/>
        <w:t>Новопластуновского сельского поселения  Павловского района за 2017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(тыс. руб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0 декабря   201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2/15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17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826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7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5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26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25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26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7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 730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 9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96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 730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 9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6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726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3 9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 726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9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8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 42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 6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обеспечения 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4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8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 9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5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в 2017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1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в 2017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» в 2017 год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О противодействии коррупции на территории Новопластуновского сельского поселения» в 2017 год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10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» на 2016-2018 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40010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400101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3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70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8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2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5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23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  <w:t>0</w:t>
            </w:r>
            <w:r>
              <w:rPr>
                <w:rFonts w:cs="Times New Roman"/>
                <w:bCs/>
                <w:sz w:val="22"/>
                <w:szCs w:val="22"/>
              </w:rPr>
              <w:t>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государственной программы Краснодарского края «Развитие сети автомобильных дорог Краснодарского края», подпрограмма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6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31016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10010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100101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Ведомственная целевая программа </w:t>
            </w:r>
            <w:r>
              <w:rPr>
                <w:bCs/>
                <w:sz w:val="22"/>
                <w:szCs w:val="22"/>
              </w:rPr>
              <w:t>«Развитие малого и среднего предпринимательства на территории Новопластуновского сельского поселения Павловского района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88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6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организацию газоснабжения населен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160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160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/>
              <w:t>Ведомственная целевая программа                Новопластуновского сельского поселения Павловского района «Устойчивое развитие территории                 Новопластуновского сельского поселения Павловского района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60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60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60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6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6-2018 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уличного освещ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101101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101101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6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8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400102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«Молодёжная политика Новопластуновского сельского поселения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36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36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66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65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865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50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2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950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«Кадровое обеспечение сферы культуры и искусства в Новопластуновском сельском поселении Павловского района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001</w:t>
            </w:r>
            <w:r>
              <w:rPr>
                <w:rFonts w:cs="Times New Roman"/>
                <w:bCs/>
                <w:sz w:val="22"/>
                <w:szCs w:val="22"/>
                <w:lang w:val="en-CA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6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15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6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915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09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9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90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90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оставление субсидий органам местного самоуправления в целях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6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601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 целевая программа «Пожарная безопасность муниципального бюджетного учреждения «Социально-культурный центр муниципального образования Новопластуновское сельское поселение Павловского района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Социальное обеспечение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» на 2017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Развитие физической культуры и спорта в Новопластуновском сельском поселении  Павловского района» на 2016-2018 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User1</cp:lastModifiedBy>
  <cp:lastPrinted>2018-03-22T10:45:00Z</cp:lastPrinted>
  <dcterms:modified xsi:type="dcterms:W3CDTF">2018-05-15T10:50:00Z</dcterms:modified>
  <cp:revision>254</cp:revision>
  <dc:subject/>
  <dc:title/>
</cp:coreProperties>
</file>