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Совета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12.11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25/73</w:t>
      </w:r>
    </w:p>
    <w:p>
      <w:pPr>
        <w:pStyle w:val="Normal"/>
        <w:ind w:left="558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та предложений и участия граждан в обсуждении проекта бюджета Новопластуновского сельского поселения Павловского района на 202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. Население Новопластуновского сельского поселения Павловского района с момента  обнародования проекта бюджета Новопластуновского сельского поселения Павловского района на 2021 год вправе участвовать в его обсуждении в следующих форма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 проведения собраний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массового обсуждения бюджета Новопластуновского сельского </w:t>
        <w:br/>
        <w:t>поселения Павловского района на 2021 год в порядке, предусмотренном настоящим Порядк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роведения публичных слушаний по проекту бюджета Новопласту-новского сельского поселения Павловского района на 2021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в иных формах, не противоречащих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едложения о дополнениях и (или) изменениях по обнародованному проекту бюджета Новопластуновского сельского поселения Павловского района на 2021 год (далее – предложения), выдвинутые населением на публичных слушаниях), указываются в итоговом документе публичных слушаний, который передается в рабочую группу по учету предложений по проекту бюджета Новопластуновского сельского поселения Павловского района на 2021 год  (далее – рабочая групп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Предложения населения к обнародованному проекту бюджета </w:t>
        <w:br/>
        <w:t>Новопластуновского сельского поселения Павловского района на 2021 год могут вноситься в течение 10 дней со дня его обнародования в рабочую группу и рассматриваются ею в соответствии с настоящим Поряд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Внесенные предложения регистрируются рабочей групп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Предложения должны соответствовать Конституции РФ, требованиям Федерального закона от 06.10.2003 года № 131- 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едложения должны соответствовать следующим требования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) должны обеспечивать однозначное толкование положений проекта бюджета Новопластуновского сельского поселения Павловского района на </w:t>
        <w:br/>
        <w:t>2021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не допускать противоречие либо несогласованность с иными положениями бюджета Новопластуновского сельского поселения Павловского района на 2021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Заключение рабочей группы на внесенные предложения должно  содержать следующие поло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бщее количество поступивших предложен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отклоненные предложения ввиду несоответствия требованиям, предъявляемым настоящим Порядко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предложения, рекомендуемые рабочей группой к отклон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предложения, рекомендуемые рабочей группой для внесения в текст проекта бюджета Новопластуновского сельского поселения Павловского района на 2021 г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Рабочая группа представляет в Совет Новопластуновского сельского поселения Павловского района  свое заключение и материалы деятельности рабочей группы с приложением всех поступивших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1. Перед решением вопроса о принятии (включении) в текст проекта бюджета Новопластуновского сельского поселения Павловского района на </w:t>
        <w:br/>
        <w:t>2020 год или отклонении предложений Совет Новопластуновского сельского поселения Павловского района  в соответствии с регламентом заслушивает доклад главы Новопластуновского сельского поселения  на сессии Новопластуновского сельского поселения, либо уполномоченного члена рабочей группы о деятельности рабочей групп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 Итоги рассмотрения поступивших предложений с обязательным содержанием принятых (включенных) в проект бюджета Новопластуновского сельского поселения Павловского района на 2021 год предложений подлежат официальному 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Normal"/>
        <w:widowControl/>
        <w:ind w:left="-720"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Новопластуновского сельского </w:t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                   Ю.М.Миху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0:37:00Z</dcterms:created>
  <dc:creator>User</dc:creator>
  <dc:description/>
  <cp:keywords/>
  <dc:language>en-US</dc:language>
  <cp:lastModifiedBy>Татьяна</cp:lastModifiedBy>
  <cp:lastPrinted>2012-11-12T17:06:00Z</cp:lastPrinted>
  <dcterms:modified xsi:type="dcterms:W3CDTF">2020-11-23T09:02:00Z</dcterms:modified>
  <cp:revision>62</cp:revision>
  <dc:subject/>
  <dc:title>Российская Федерация</dc:title>
</cp:coreProperties>
</file>