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2.11.2020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ru-RU"/>
        </w:rPr>
        <w:t>25/7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ссмотрении проекта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21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аторова Елена Викто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Антони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ин Владимир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Ю.М.Мих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Татьяна</cp:lastModifiedBy>
  <cp:lastPrinted>2014-11-11T14:12:00Z</cp:lastPrinted>
  <dcterms:modified xsi:type="dcterms:W3CDTF">2020-11-23T09:02:00Z</dcterms:modified>
  <cp:revision>49</cp:revision>
  <dc:subject/>
  <dc:title/>
</cp:coreProperties>
</file>