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12.11.2020 </w:t>
      </w:r>
      <w:r>
        <w:rPr/>
        <w:t>№</w:t>
      </w:r>
      <w:r>
        <w:rPr>
          <w:lang w:val="ru-RU"/>
        </w:rPr>
        <w:t xml:space="preserve"> 25/73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1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>20529,4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) общий объем расходов в сумме </w:t>
      </w:r>
      <w:r>
        <w:rPr>
          <w:szCs w:val="28"/>
          <w:lang w:val="ru-RU"/>
        </w:rPr>
        <w:t>20529,4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 резервный фонд администрации Новопластуновского сельского посе-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в сумме  0  тыс. рублей.</w:t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 местного самоуправления Новопластуновского сельского поселения Павловского района, согласно </w:t>
        <w:br/>
        <w:t>приложению № 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, согласно </w:t>
        <w:br/>
        <w:t>приложению № 2 к настоящему решению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ведомственных целевых программ Новопластуновского сельского поселения 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твердить общий объем бюджетных ассигнований, направленных на исполнение публичных нормативных обязательств в сумме 10,0 тыс.рублей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7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65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21 году,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1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 - 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Павловского района на 2021 год, согласно приложению № 9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становить предельный  объем муниципального долга Новопласту-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15526,0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 Установить предельный объем расходов на обслуживание муниципаль-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3046,5</w:t>
      </w:r>
      <w:r>
        <w:rPr>
          <w:color w:val="000000"/>
          <w:szCs w:val="28"/>
          <w:lang w:val="ru-RU"/>
        </w:rPr>
        <w:t xml:space="preserve"> тыс.руб.</w:t>
      </w:r>
      <w:r>
        <w:rPr>
          <w:color w:val="000000"/>
          <w:szCs w:val="28"/>
        </w:rPr>
        <w:t xml:space="preserve">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гарантии Новопластуновского сельского поселения, выдаваемые в 2021 году, предоставляются на платной основе. Утвердить ставку платы, взимаемой за предоставление муниципаль</w:t>
        <w:softHyphen/>
        <w:t>ных гарантий Новопластуновского сельского поселения в течение 2021 года, в размере 1,5 процента от суммы выдаваемых гарантий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84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2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3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2021 году получатели средств бюджета Новопластуновского сельского поселения Павловского района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Новопластуновского сельского поселения Павловского района 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21 года, в полном объеме (за исключением целевых краевых средств) могут направляться в 2021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постоянную комиссию по финансам, бюджету, налогам и инвестицион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городняя А.Н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М.Мих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0-11-23T09:02:00Z</dcterms:modified>
  <cp:revision>125</cp:revision>
  <dc:subject/>
  <dc:title>Приложение 1</dc:title>
</cp:coreProperties>
</file>