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6.2021 № 34/111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ластуновского сельского 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т  22. 12. 2020 № 26/76 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21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21,3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65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0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,3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04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2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3,6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68,6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8,6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  Павловского района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Татьяна</cp:lastModifiedBy>
  <cp:lastPrinted>2021-02-11T15:41:00Z</cp:lastPrinted>
  <dcterms:modified xsi:type="dcterms:W3CDTF">2021-07-01T06:43:00Z</dcterms:modified>
  <cp:revision>97</cp:revision>
  <dc:subject/>
  <dc:title/>
</cp:coreProperties>
</file>