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пластуновского сель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9.06.2021 № 34/111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  <w:r>
        <w:rPr>
          <w:sz w:val="28"/>
          <w:szCs w:val="28"/>
        </w:rPr>
        <w:t xml:space="preserve">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22.12.20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6/76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1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11,1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3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7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4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4,0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т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9999 10 0000 150 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1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00 0000 150 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1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41,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5030 10 0000 150 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 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1-07-01T06:43:00Z</dcterms:modified>
  <cp:revision>75</cp:revision>
  <dc:subject/>
  <dc:title/>
</cp:coreProperties>
</file>