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5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9.06.2021 № 34/111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2.12.2020 № 26/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454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3454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3454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3454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121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121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121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121,3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567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567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А.П.Климен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Татьяна</cp:lastModifiedBy>
  <cp:lastPrinted>2015-11-01T17:08:00Z</cp:lastPrinted>
  <dcterms:modified xsi:type="dcterms:W3CDTF">2021-07-01T06:44:00Z</dcterms:modified>
  <cp:revision>38</cp:revision>
  <dc:subject/>
  <dc:title/>
</cp:coreProperties>
</file>