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</w:t>
            </w:r>
          </w:p>
          <w:p>
            <w:pPr>
              <w:pStyle w:val="Normal"/>
              <w:ind w:left="968" w:hanging="0"/>
              <w:jc w:val="center"/>
              <w:rPr/>
            </w:pPr>
            <w:r>
              <w:rPr>
                <w:sz w:val="28"/>
                <w:szCs w:val="28"/>
              </w:rPr>
              <w:t xml:space="preserve">от  29.07.2021 № 35/114                                 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                                              к решению Совета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22.12.2020 № 26/76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1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21,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65,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0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0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,2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,9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,3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1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8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8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8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8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1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1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 01 1007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,6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,1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(государственных)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(государственных)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 обеспечению безопасности людей на водных объектах на территории Новопластуновского сельского поселения Павловского района на 2021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 подлежащие казначейскому сопровождению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04,1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6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, реконструкции, капитальному ремонту и ремонту автомобильных дорог общего пользова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6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0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00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0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3,6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Новопластуновского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                                    «Благоустройство кладбищ в Новопластуновском сельском поселении Павловского района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8,6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кладбищ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8,6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поддержку местных инициатив по итогам краевого конкурс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629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,0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629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,0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ежная политика Новопластуновского сельского поселения Павловского района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68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8,6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8,6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3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3</w:t>
            </w:r>
          </w:p>
        </w:tc>
      </w:tr>
      <w:tr>
        <w:trPr>
          <w:trHeight w:val="5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3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3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1 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4,8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603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603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 Павловского района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1-07-01T09:27:00Z</cp:lastPrinted>
  <dcterms:modified xsi:type="dcterms:W3CDTF">2021-07-30T08:47:00Z</dcterms:modified>
  <cp:revision>228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