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7.03.2018 №54/22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58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6,1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8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 01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 01 </w:t>
            </w:r>
            <w:r>
              <w:rPr>
                <w:sz w:val="28"/>
                <w:szCs w:val="28"/>
                <w:lang w:val="en-CA"/>
              </w:rPr>
              <w:t>S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CA"/>
              </w:rPr>
              <w:t>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1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,5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,5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7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7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70,7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7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60 01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,3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3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ого бюджетного учреждения «Новопластуновская сельская библиотека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3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8-01-30T16:27:00Z</cp:lastPrinted>
  <dcterms:modified xsi:type="dcterms:W3CDTF">2018-03-29T10:09:00Z</dcterms:modified>
  <cp:revision>17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