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</w:rPr>
        <w:t xml:space="preserve">ПРИЛОЖЕНИЕ № 2 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  <w:szCs w:val="28"/>
        </w:rPr>
        <w:t>от 18.05.2018 № 59/239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.12.20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47/207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18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52,2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3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18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User1</cp:lastModifiedBy>
  <cp:lastPrinted>2018-01-30T16:26:00Z</cp:lastPrinted>
  <dcterms:modified xsi:type="dcterms:W3CDTF">2018-05-22T11:08:00Z</dcterms:modified>
  <cp:revision>67</cp:revision>
  <dc:subject/>
  <dc:title/>
</cp:coreProperties>
</file>