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5.2018 № 59/239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38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,9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8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8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1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,4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,4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6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6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0,6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6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1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5-21T17:42:00Z</cp:lastPrinted>
  <dcterms:modified xsi:type="dcterms:W3CDTF">2018-05-22T11:09:00Z</dcterms:modified>
  <cp:revision>17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