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09.06.2018 № 61/241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1.12.2017 № 47/207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8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38,80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70,3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,40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6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,4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3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6,9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6,9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Н.А.Несте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User1</cp:lastModifiedBy>
  <cp:lastPrinted>2018-06-09T09:54:00Z</cp:lastPrinted>
  <dcterms:modified xsi:type="dcterms:W3CDTF">2018-06-09T07:40:00Z</dcterms:modified>
  <cp:revision>91</cp:revision>
  <dc:subject/>
  <dc:title/>
</cp:coreProperties>
</file>