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09.06.2018 № 61/241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21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7/20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Замена оконных блоков МБУ «СКЦ МО Новопластуновское сельское поселение сельского клуба Междурече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Н.А.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8-01-30T16:27:00Z</cp:lastPrinted>
  <dcterms:modified xsi:type="dcterms:W3CDTF">2018-06-09T07:41:00Z</dcterms:modified>
  <cp:revision>105</cp:revision>
  <dc:subject/>
  <dc:title>ПЕРЕЧЕНЬ</dc:title>
</cp:coreProperties>
</file>