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9.06.2018 № 61/241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38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0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27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0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4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8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3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3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6,9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9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21,4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6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1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Замена оконных блоков МБУ «СКЦ МО Новопластуновское сельское поселение сельского клуба Междуреченский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1 10 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Н.А.Несте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6-09T09:28:00Z</cp:lastPrinted>
  <dcterms:modified xsi:type="dcterms:W3CDTF">2018-06-09T07:41:00Z</dcterms:modified>
  <cp:revision>17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