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21.12.2018 № 70/259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Замена оконных блоков МБУ «СКЦ МО Новопластуновское сельское поселение сельского клуба Междурече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Финансист</cp:lastModifiedBy>
  <cp:lastPrinted>2018-01-30T16:27:00Z</cp:lastPrinted>
  <dcterms:modified xsi:type="dcterms:W3CDTF">2019-03-12T06:24:00Z</dcterms:modified>
  <cp:revision>116</cp:revision>
  <dc:subject/>
  <dc:title>ПЕРЕЧЕНЬ</dc:title>
</cp:coreProperties>
</file>