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9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1.12.2017 № 47/20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89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34,5</w:t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,2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,2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,9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708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</w:tr>
      <w:tr>
        <w:trPr>
          <w:trHeight w:val="80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8 году»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9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9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9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9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 действии коррупции на территории Новопластуновского сельского поселения в 2018 г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ер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11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6,1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7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2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строительства, реконструкции, капитального ремонта и ремонта автомобильных дорог общего 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 01 </w:t>
            </w:r>
            <w:r>
              <w:rPr>
                <w:sz w:val="28"/>
                <w:szCs w:val="28"/>
                <w:lang w:val="en-CA"/>
              </w:rPr>
              <w:t>S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CA"/>
              </w:rPr>
              <w:t>4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 01 </w:t>
            </w:r>
            <w:r>
              <w:rPr>
                <w:sz w:val="28"/>
                <w:szCs w:val="28"/>
                <w:lang w:val="en-CA"/>
              </w:rPr>
              <w:t>S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CA"/>
              </w:rPr>
              <w:t>4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4,6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38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9</w:t>
            </w:r>
          </w:p>
        </w:tc>
      </w:tr>
      <w:tr>
        <w:trPr>
          <w:trHeight w:val="38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2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(сельской)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2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2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10070     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2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4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1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9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7,9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,1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,1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26,1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ю и популяризации объектов культурного наследи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 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 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оэтапное повышение уровня средней заработной платы работников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100 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ого бюджетного учреждения «Новопластуновская сельская библиотека Новопластуновского сельского поселения Павл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3 00 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3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60 03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Замена оконных блоков МБУ «СКЦ МО Новопластуновское сельское поселение сельского клуба Междуречен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 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оконных бло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 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1 10 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оддержке социально ориентированных некоммерческий организаций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Финансист</cp:lastModifiedBy>
  <cp:lastPrinted>2018-10-12T12:39:00Z</cp:lastPrinted>
  <dcterms:modified xsi:type="dcterms:W3CDTF">2019-03-12T06:16:00Z</dcterms:modified>
  <cp:revision>202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