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 xml:space="preserve">Новопластуновского сельского 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оселения Павловского район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  <w:szCs w:val="28"/>
        </w:rPr>
        <w:t>от 21.12.2018 № 70/259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12.2017 № 47/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276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34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9617,1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9617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9617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9617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389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9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9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9,0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А.П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Финансист</cp:lastModifiedBy>
  <cp:lastPrinted>2018-01-30T16:27:00Z</cp:lastPrinted>
  <dcterms:modified xsi:type="dcterms:W3CDTF">2019-03-12T06:26:00Z</dcterms:modified>
  <cp:revision>38</cp:revision>
  <dc:subject/>
  <dc:title/>
</cp:coreProperties>
</file>