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 xml:space="preserve">Новопластуновского сельского 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оселения Павловского район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  <w:szCs w:val="28"/>
        </w:rPr>
        <w:t>от 19.02.2019 № 74/27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8 № 70/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27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 -21364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1364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1364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1364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376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6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6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6,0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>Экономист</dc:creator>
  <dc:description/>
  <dc:language>en-US</dc:language>
  <cp:lastModifiedBy>Финансист</cp:lastModifiedBy>
  <cp:lastPrinted>2018-01-30T16:27:00Z</cp:lastPrinted>
  <dcterms:modified xsi:type="dcterms:W3CDTF">2019-02-21T13:33:00Z</dcterms:modified>
  <cp:revision>4</cp:revision>
  <dc:subject/>
  <dc:title/>
</cp:coreProperties>
</file>