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2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04.03.2019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75/277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1</w:t>
      </w:r>
      <w:r>
        <w:rPr>
          <w:sz w:val="28"/>
          <w:szCs w:val="28"/>
          <w:lang w:val="ru-RU"/>
        </w:rPr>
        <w:t>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1.12.2018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70/257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едомственных целев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 сельского поселения 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19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9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19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 (сельской) среды на 2018-2020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 малого и среднего предпринимательства на территории Новопластуновского сельского поселения Павлов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9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7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9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                    «Использование и охрана земель на территории Новопластуновского сельского поселения Павловского района на 2018-2020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 на 2019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безопасности пешеходов на пешеходных переходах в Новопластуновском сельском поселении Павловского района на 2019-2020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6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33:00Z</dcterms:created>
  <dc:creator>ёроол-гуй</dc:creator>
  <dc:description/>
  <cp:keywords/>
  <dc:language>en-US</dc:language>
  <cp:lastModifiedBy>Финансист</cp:lastModifiedBy>
  <cp:lastPrinted>2019-01-15T12:00:00Z</cp:lastPrinted>
  <dcterms:modified xsi:type="dcterms:W3CDTF">2019-03-05T10:25:00Z</dcterms:modified>
  <cp:revision>9</cp:revision>
  <dc:subject/>
  <dc:title>ПЕРЕЧЕНЬ</dc:title>
</cp:coreProperties>
</file>