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</w:rPr>
        <w:t xml:space="preserve">ПРИЛОЖЕНИЕ № 3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  <w:szCs w:val="28"/>
        </w:rPr>
        <w:t>от 18.03.2019 № 76/281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12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70/25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9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68,2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6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555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rFonts w:cs="Segoe UI" w:ascii="Verdana" w:hAnsi="Verdana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8:00Z</dcterms:created>
  <dc:creator>Татьяна</dc:creator>
  <dc:description/>
  <dc:language>en-US</dc:language>
  <cp:lastModifiedBy>Татьяна</cp:lastModifiedBy>
  <cp:lastPrinted>2018-01-30T16:26:00Z</cp:lastPrinted>
  <dcterms:modified xsi:type="dcterms:W3CDTF">2019-04-01T07:58:00Z</dcterms:modified>
  <cp:revision>4</cp:revision>
  <dc:subject/>
  <dc:title/>
</cp:coreProperties>
</file>