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 xml:space="preserve">Новопластуновского сельского 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оселения Павловского район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  <w:szCs w:val="28"/>
        </w:rPr>
        <w:t>от 18.03.2019 № 76/281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1.12.2018 № 70/2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276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34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 -22637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2637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2637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2637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649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9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9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9,0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А.П.Кл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00:00Z</dcterms:created>
  <dc:creator>Экономист</dc:creator>
  <dc:description/>
  <dc:language>en-US</dc:language>
  <cp:lastModifiedBy>Татьяна</cp:lastModifiedBy>
  <cp:lastPrinted>2018-01-30T16:27:00Z</cp:lastPrinted>
  <dcterms:modified xsi:type="dcterms:W3CDTF">2019-04-01T08:00:00Z</dcterms:modified>
  <cp:revision>4</cp:revision>
  <dc:subject/>
  <dc:title/>
</cp:coreProperties>
</file>