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8.04.2019 № 77/28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5899,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7,9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9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9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,4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2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19-04-18T12:36:00Z</dcterms:modified>
  <cp:revision>9</cp:revision>
  <dc:subject/>
  <dc:title/>
</cp:coreProperties>
</file>