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5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8.04.2019 №77/285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18 № 70/257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19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899,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96,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-тельной власти Новоплас-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,2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4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4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2,4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1 01 005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1 01 005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-трации Новопластуновско-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 государствен-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,7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19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60 00 0000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-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-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9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 малого и среднего предпринимательства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,7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-ждению и ликвидации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-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7,9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проектирования, строи-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автомобиль-ных дорог местного зна-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безопасности пешеходов на пешеходных переходах в Новопластуновском сельском поселении Павловского района на 2019-2020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беспечению безопасности пешеходов на пешеходных переходах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39,8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9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-но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сельс-кого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я мест захорон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 среды на 2018-2024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 01 </w:t>
            </w:r>
            <w:r>
              <w:rPr>
                <w:sz w:val="28"/>
                <w:szCs w:val="28"/>
                <w:lang w:val="en-US"/>
              </w:rPr>
              <w:t>L55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70 01 </w:t>
            </w:r>
            <w:r>
              <w:rPr>
                <w:sz w:val="28"/>
                <w:szCs w:val="28"/>
                <w:lang w:val="en-US"/>
              </w:rPr>
              <w:t>L55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7,0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7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е Павловского района «Развитие культур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0 00 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иобретению звукоусиливающей аппаратуры в СДК станицы Новопластуновско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00 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60 01 60 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60 01 60 05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катерогий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59:00Z</dcterms:created>
  <dc:creator>Наталья</dc:creator>
  <dc:description/>
  <cp:keywords/>
  <dc:language>en-US</dc:language>
  <cp:lastModifiedBy>Татьяна</cp:lastModifiedBy>
  <cp:lastPrinted>2017-11-10T11:54:00Z</cp:lastPrinted>
  <dcterms:modified xsi:type="dcterms:W3CDTF">2019-04-18T12:36:00Z</dcterms:modified>
  <cp:revision>9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