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5.04.2019 №78/287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9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934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6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7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60 00 0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-ждению и ликвидации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7,9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 безопасности пешеходов на пешеходных переходах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7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4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1,7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1,7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1,7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1,7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среды на 2018-2024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е Павловского района «Развитие культур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звукоусиливающей аппаратуры в СДК станицы Новопластуновско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 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 05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рог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9:00Z</dcterms:created>
  <dc:creator>Наталья</dc:creator>
  <dc:description/>
  <cp:keywords/>
  <dc:language>en-US</dc:language>
  <cp:lastModifiedBy>Татьяна</cp:lastModifiedBy>
  <cp:lastPrinted>2017-11-10T11:54:00Z</cp:lastPrinted>
  <dcterms:modified xsi:type="dcterms:W3CDTF">2019-04-26T10:55:00Z</dcterms:modified>
  <cp:revision>12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