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5.04.2019 № 78/287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6934,2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6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7,9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9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7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4,6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2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19-04-26T10:55:00Z</dcterms:modified>
  <cp:revision>12</cp:revision>
  <dc:subject/>
  <dc:title/>
</cp:coreProperties>
</file>