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680"/>
      </w:tblGrid>
      <w:tr>
        <w:trPr/>
        <w:tc>
          <w:tcPr>
            <w:tcW w:w="98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04.2019 №78/291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пластуновского сельского поселения  Павловского района по разделам 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разделам классификации расходов бюджетов за 2018 год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320"/>
        <w:gridCol w:w="720"/>
        <w:gridCol w:w="900"/>
        <w:gridCol w:w="1980"/>
        <w:gridCol w:w="1800"/>
        <w:gridCol w:w="1800"/>
        <w:gridCol w:w="1980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</w:t>
              <w:br/>
              <w:t>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,    </w:t>
              <w:br/>
              <w:t xml:space="preserve">утвержденный </w:t>
              <w:br/>
              <w:t>решением Совета Новопластуновского сельского поселения от 21 декабря  2017 года       № 47/2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очненная </w:t>
              <w:br/>
              <w:t xml:space="preserve">бюджетная </w:t>
              <w:br/>
              <w:t xml:space="preserve">роспись  </w:t>
              <w:br/>
              <w:t>на 2018 го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ссовое  </w:t>
              <w:br/>
              <w:t xml:space="preserve">исполнение </w:t>
              <w:br/>
              <w:t>за 2018 го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нт  </w:t>
              <w:br/>
              <w:t>исполнения</w:t>
              <w:br/>
              <w:t>к  уточненной</w:t>
              <w:br/>
              <w:t xml:space="preserve">бюджетной </w:t>
              <w:br/>
              <w:t>росписи на</w:t>
              <w:br/>
              <w:t>2018 год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ходы бюджета- ВСЕГО,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 959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 389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 349,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5,4 </w:t>
            </w:r>
          </w:p>
        </w:tc>
      </w:tr>
      <w:tr>
        <w:trPr>
          <w:trHeight w:val="31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461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634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550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8,7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нкционирование   </w:t>
              <w:br/>
              <w:t xml:space="preserve">высшего   должностного лица  </w:t>
              <w:br/>
              <w:t xml:space="preserve">субъекта Российской Федерации и        </w:t>
              <w:br/>
              <w:t>муниципального 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1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,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нкционирование   Правительства   Российской         </w:t>
              <w:br/>
              <w:t xml:space="preserve">Федерации, высших  </w:t>
              <w:br/>
              <w:t xml:space="preserve">исполнительных органов            </w:t>
              <w:br/>
              <w:t xml:space="preserve">государственной  власти субъектов  Российской    Федерации, местных </w:t>
              <w:br/>
              <w:t>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 967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77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50,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            </w:t>
              <w:br/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655" w:leader="none"/>
                <w:tab w:val="center" w:pos="9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4,1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655" w:leader="none"/>
                <w:tab w:val="center" w:pos="9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08,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00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5</w:t>
            </w:r>
          </w:p>
        </w:tc>
      </w:tr>
      <w:tr>
        <w:trPr>
          <w:trHeight w:val="4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6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,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билизационная    </w:t>
              <w:br/>
              <w:t>и вневойсковая подготов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,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циональная  безопасность и     </w:t>
              <w:br/>
              <w:t xml:space="preserve">правоохранительная </w:t>
              <w:br/>
              <w:t>деятель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8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2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2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щита населения и  территории от   чрезвычайных       </w:t>
              <w:br/>
              <w:t>ситуаций природного</w:t>
              <w:br/>
              <w:t xml:space="preserve">и техногенного     </w:t>
              <w:br/>
              <w:t>характера, гражданск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вопросы в области            </w:t>
              <w:br/>
              <w:t xml:space="preserve">национальной  безопасности и     </w:t>
              <w:br/>
              <w:t xml:space="preserve">правоохранительной </w:t>
              <w:br/>
              <w:t>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 эконом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201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576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656,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3,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1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76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56,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5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вопросы в области            </w:t>
              <w:br/>
              <w:t>национальной эконом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Жилищно-коммунальное       </w:t>
              <w:br/>
              <w:t>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9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394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374,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8,5</w:t>
            </w:r>
          </w:p>
        </w:tc>
      </w:tr>
      <w:tr>
        <w:trPr>
          <w:trHeight w:val="37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9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8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8,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6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,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</w:tr>
      <w:tr>
        <w:trPr>
          <w:trHeight w:val="30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7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372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 351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 337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,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72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51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37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6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6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6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</w:tr>
      <w:tr>
        <w:trPr>
          <w:trHeight w:val="34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71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 обеспечение        </w:t>
              <w:br/>
              <w:t>на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7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Новопласту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                                                                         А.П.Кли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1:26:00Z</dcterms:created>
  <dc:creator>User</dc:creator>
  <dc:description/>
  <cp:keywords/>
  <dc:language>en-US</dc:language>
  <cp:lastModifiedBy>Татьяна</cp:lastModifiedBy>
  <cp:lastPrinted>2019-03-11T14:36:00Z</cp:lastPrinted>
  <dcterms:modified xsi:type="dcterms:W3CDTF">2019-05-13T07:22:00Z</dcterms:modified>
  <cp:revision>112</cp:revision>
  <dc:subject/>
  <dc:title/>
</cp:coreProperties>
</file>