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9</w:t>
            </w:r>
            <w:r>
              <w:rPr>
                <w:sz w:val="28"/>
                <w:szCs w:val="28"/>
              </w:rPr>
              <w:t>№ 78/291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18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8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1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589,3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6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0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3,2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3,1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9,2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79,2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,7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11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7,5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,6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4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6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9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3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2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1,4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1,4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4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4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9</w:t>
            </w:r>
          </w:p>
        </w:tc>
      </w:tr>
      <w:tr>
        <w:trPr>
          <w:trHeight w:val="6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и платных услуг (работ) и компенсации затрат государств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>
          <w:trHeight w:val="41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>
          <w:trHeight w:val="41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0 00 0000 13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>
          <w:trHeight w:val="41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79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9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82,0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1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1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1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9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19-04-24T15:35:00Z</cp:lastPrinted>
  <dcterms:modified xsi:type="dcterms:W3CDTF">2019-05-13T07:22:00Z</dcterms:modified>
  <cp:revision>78</cp:revision>
  <dc:subject/>
  <dc:title/>
</cp:coreProperties>
</file>