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9923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8"/>
        </w:rPr>
        <w:t>от 25.04.2019 №78/29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 по ведомственной структуре бюджета 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сельского</w:t>
      </w:r>
      <w:r>
        <w:rPr/>
        <w:t xml:space="preserve"> </w:t>
      </w:r>
      <w:r>
        <w:rPr>
          <w:sz w:val="28"/>
          <w:szCs w:val="28"/>
        </w:rPr>
        <w:t>поселения  Павловского района за 2018 год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(тыс. руб.)</w:t>
      </w:r>
    </w:p>
    <w:tbl>
      <w:tblPr>
        <w:tblW w:w="1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707"/>
        <w:gridCol w:w="512"/>
        <w:gridCol w:w="480"/>
        <w:gridCol w:w="1559"/>
        <w:gridCol w:w="732"/>
        <w:gridCol w:w="1395"/>
        <w:gridCol w:w="2045"/>
        <w:gridCol w:w="1440"/>
        <w:gridCol w:w="1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</w:t>
            </w:r>
          </w:p>
          <w:p>
            <w:pPr>
              <w:pStyle w:val="Normal"/>
              <w:jc w:val="center"/>
              <w:rPr/>
            </w:pPr>
            <w:r>
              <w:rPr/>
              <w:t>утвержденный</w:t>
            </w:r>
          </w:p>
          <w:p>
            <w:pPr>
              <w:pStyle w:val="Normal"/>
              <w:jc w:val="center"/>
              <w:rPr/>
            </w:pPr>
            <w:r>
              <w:rPr/>
              <w:t>решением Совета</w:t>
            </w:r>
          </w:p>
          <w:p>
            <w:pPr>
              <w:pStyle w:val="Normal"/>
              <w:jc w:val="center"/>
              <w:rPr/>
            </w:pPr>
            <w:r>
              <w:rPr/>
              <w:t>Новопластун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21 декабря   2017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7/20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 ние</w:t>
            </w:r>
          </w:p>
          <w:p>
            <w:pPr>
              <w:pStyle w:val="Normal"/>
              <w:jc w:val="center"/>
              <w:rPr/>
            </w:pPr>
            <w:r>
              <w:rPr/>
              <w:t>за 2018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к уточненной</w:t>
            </w:r>
          </w:p>
          <w:p>
            <w:pPr>
              <w:pStyle w:val="Normal"/>
              <w:ind w:hanging="29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росписи</w:t>
            </w:r>
          </w:p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– Всего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959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3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349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пластуновско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59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49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461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6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55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деятельности высшего органа исполнительной власти                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ор</w:t>
              <w:softHyphen/>
              <w:t>ганов исполнительной власти субъ</w:t>
              <w:softHyphen/>
              <w:t>ектов Российской Федерации, мест</w:t>
              <w:softHyphen/>
              <w:t>ных администр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 967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 1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150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 967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 </w:t>
            </w:r>
            <w:r>
              <w:rPr>
                <w:rFonts w:cs="Times New Roman"/>
                <w:bCs/>
                <w:sz w:val="22"/>
                <w:szCs w:val="22"/>
              </w:rPr>
              <w:t>4 1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0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 963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4 17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7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 963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 17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7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 640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 83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ые закупки товаров, работ и услуг для обеспечения 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5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7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1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дминистративные комисс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2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2006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2006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финансового (финансово-бюджетного) надзо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8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й пал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8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8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рольно-счетная пала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8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8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8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12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12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Другие общегосударственные во</w:t>
              <w:softHyphen/>
              <w:t>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64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 70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0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3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управления имуществом муниципального образования Новопластуновское сельское поселение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0010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0010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Новопластуновского сельского поселения в 2018 году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4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 22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4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1 22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4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 22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,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4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 22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hanging="200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рочие обязательства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8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м юбилейным и праздничным датам» в 2018 год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«О противодействии коррупции на территории Новопластуновского сельского поселения в 2018 году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8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о противодействии корруп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8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18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Style w:val="Emphasis"/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Style w:val="Emphasis"/>
                <w:rFonts w:cs="Times New Roman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86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6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6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6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100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6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00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6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циональная безопасность и пра</w:t>
              <w:softHyphen/>
              <w:t>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8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</w:t>
              <w:softHyphen/>
              <w:t>жданск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безопасности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2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2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0110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4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обеспечению мер пожарной безопас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4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4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4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8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ддержке хуторского казачьего обще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 201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 57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656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 101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 57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656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 101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 57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6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 101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 2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 101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 2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капитальный, ремонт и содержание автомобильных дорог местного значения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1100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 101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1100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 101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8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  <w:lang w:val="en-CA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2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en-CA"/>
              </w:rPr>
            </w:pPr>
            <w:r>
              <w:rPr>
                <w:rFonts w:cs="Times New Roman"/>
                <w:bCs/>
                <w:sz w:val="22"/>
                <w:szCs w:val="22"/>
                <w:lang w:val="en-C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 3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части строительства, реконструкции, капитального ремонта и ремонта автомобильных дорог общего поль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2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2 3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201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S</w:t>
            </w:r>
            <w:r>
              <w:rPr>
                <w:rFonts w:cs="Times New Roman"/>
                <w:bCs/>
                <w:sz w:val="22"/>
                <w:szCs w:val="22"/>
              </w:rPr>
              <w:t>24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2 3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201</w:t>
            </w:r>
            <w:r>
              <w:rPr>
                <w:rFonts w:cs="Times New Roman"/>
                <w:bCs/>
                <w:sz w:val="22"/>
                <w:szCs w:val="22"/>
                <w:lang w:val="en-CA"/>
              </w:rPr>
              <w:t>S24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 3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100101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100101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Ведомственная целевая программа </w:t>
            </w:r>
            <w:r>
              <w:rPr>
                <w:bCs/>
                <w:sz w:val="22"/>
                <w:szCs w:val="22"/>
              </w:rPr>
              <w:t>«Развитие малого и среднего предпринимательства на территории Новопластуновского сельского поселения Павловского района» на 2018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69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 3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74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3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3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3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области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100101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100101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Благоустройств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39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 3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18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9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капитальный, ремонт и содержание уличного освещения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101101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101101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лагоустройство и озелен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9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озеленение территории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9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110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9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110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9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территор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4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стройства мест массового отдыха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4001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400102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(сельской) среды на 2018-2020 год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7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8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формированию современной городской (сельской) сре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7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8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7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8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7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8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использованию и охране земе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Молодёжная политика Новопластуновского сельского поселения» на 2018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5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олодежной политик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5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 372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8 3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33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 372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8 3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33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 290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 0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 290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 0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 290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 0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бсидии бюджетным учреждениям 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 290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едомственная целевая программа «Кадровое обеспечение сферы культуры и искусства в Новопластуновском сельском поселении Павловского района» на 2018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6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6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бсидии на поэтапное повышение уровня средней заработной платы работников муниципального бюджетного учреждения «Социально-культурный центр муниципального образования Новопластуновское сельское поселение Павловс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6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</w:rPr>
              <w:t>66001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S01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</w:rPr>
              <w:t>Субсидии бюджетным учреждение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6001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S01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Библиоте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03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896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1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3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96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3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96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3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96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этапное повышение уровня средней заработной платы работников муниципального бюджетного учреждения «Новопластуновская сельская библиотека  Новопластуновского сельского  поселения Павловс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6003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9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6003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S01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9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убсидии бюджетным учреждение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6003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S01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9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4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5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401102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5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401102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5,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 целевая программа «Замена оконных блоков МБУ  «СКЦ  МО Новопластуновское сельское поселение сельского клуба Междуреченский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мене оконных блок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86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Социальная поддержка гражд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1102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1102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8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Style w:val="Style17"/>
                <w:rFonts w:cs="Times New Roman"/>
                <w:b w:val="false"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rFonts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yle17"/>
                <w:rFonts w:cs="Times New Roman"/>
                <w:b w:val="false"/>
                <w:sz w:val="22"/>
                <w:szCs w:val="22"/>
              </w:rPr>
              <w:t>Мероприятия по поддержке социально-ориентированных некоммерческих организ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yle17"/>
                <w:rFonts w:cs="Times New Roman"/>
                <w:b w:val="false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Физическая 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«Развитие физической культуры и спорта в Новопластуновском сельском поселении  Павловского района» на 2016-2018 г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ластуновского сельского поселения </w:t>
      </w:r>
    </w:p>
    <w:p>
      <w:pPr>
        <w:pStyle w:val="Normal"/>
        <w:jc w:val="both"/>
        <w:rPr/>
      </w:pPr>
      <w:r>
        <w:rPr/>
        <w:t>Павловского района                                                                                                                       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character" w:styleId="Style17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Style18">
    <w:name w:val="Верхний колонтитул Знак"/>
    <w:basedOn w:val="Style14"/>
    <w:qFormat/>
    <w:rPr>
      <w:rFonts w:eastAsia="Arial Unicode MS" w:cs="Tahoma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Arial Unicode MS" w:cs="Tahoma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06:00Z</dcterms:created>
  <dc:creator>User</dc:creator>
  <dc:description/>
  <cp:keywords/>
  <dc:language>en-US</dc:language>
  <cp:lastModifiedBy>Татьяна</cp:lastModifiedBy>
  <cp:lastPrinted>2018-03-22T10:45:00Z</cp:lastPrinted>
  <dcterms:modified xsi:type="dcterms:W3CDTF">2019-05-13T07:23:00Z</dcterms:modified>
  <cp:revision>280</cp:revision>
  <dc:subject/>
  <dc:title/>
</cp:coreProperties>
</file>