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375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5.04.2019№78/291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color w:val="000000"/>
          <w:sz w:val="28"/>
          <w:szCs w:val="28"/>
        </w:rPr>
        <w:t xml:space="preserve">Расходы бюджета Новопластуновского сельского поселения на реализацию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едомственных целевых программ Новопластуновского  сельского поселения  на 2018 год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34"/>
        <w:gridCol w:w="3119"/>
        <w:gridCol w:w="2551"/>
        <w:gridCol w:w="1735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 xml:space="preserve">на 2018 год, тыс.руб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8 год, тыс.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 </w:t>
              <w:br/>
              <w:t>исполнения</w:t>
              <w:br/>
              <w:t>к  уточненной</w:t>
              <w:br/>
              <w:t xml:space="preserve">бюджетной </w:t>
              <w:br/>
              <w:t>росписи на</w:t>
              <w:br/>
              <w:t>2018 год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 администрации Новопластуновского сельского поселения Павловского района в 2018 г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 противодействии коррупции на территории Новопластуновского сельского поселения в 2018год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bCs/>
                <w:sz w:val="28"/>
                <w:szCs w:val="28"/>
              </w:rPr>
              <w:t>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– 2020 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6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«Кадровое обеспечение сферы культуры и искусства в    Новопластуновском сельском поселении Павловского района» на 2018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8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Замена оконных блоков МБУ «СКЦ МО Новопластуновское сельское поселение сельского клуба Междуречен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7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Татьяна</cp:lastModifiedBy>
  <cp:lastPrinted>2012-04-19T16:09:00Z</cp:lastPrinted>
  <dcterms:modified xsi:type="dcterms:W3CDTF">2019-05-13T07:23:00Z</dcterms:modified>
  <cp:revision>42</cp:revision>
  <dc:subject/>
  <dc:title>Источники финансирования дефицита бюджета Северного сельского </dc:title>
</cp:coreProperties>
</file>