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25.04.2019№ 78/291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18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8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8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1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9,5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1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9,5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617,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82,3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617,1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82,3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617,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682,3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617,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21 682,3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9,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2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389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442,8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389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2,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 389,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2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7-03-29T15:07:00Z</cp:lastPrinted>
  <dcterms:modified xsi:type="dcterms:W3CDTF">2019-05-13T07:23:00Z</dcterms:modified>
  <cp:revision>60</cp:revision>
  <dc:subject/>
  <dc:title>Источники финансирования дефицита бюджета Северного сельского </dc:title>
</cp:coreProperties>
</file>