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3.08.2019 № 82/306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18 № 70/257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19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917,8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58,1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-тельной власти Новоплас-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,2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,4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они-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,4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2,4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7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7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7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 1 01 005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7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 1 01 005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7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-туновского сельского посе-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-трации Новопластуновско-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 государствен-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8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19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60 00 00000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-ных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-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9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 малого и среднего предпринимательства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,7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циональная безопас-ность и правоохранитель-ная деятель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-ждению и ликвидации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предупреждении  и ликвидация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 101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-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9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,8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части проектирования, строи-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-кция, капитальный, ремонт и содержание автомобиль-ных дорог местного зна-че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безопасности пешеходов на пешеходных переходах в Новопластуновском сельском поселении Павловского района на 2019-2020 год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обеспечению безопасности пешеходов на пешеходных переходах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о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, реконструкции, капитальному ремонту и ремонту автомобильных дорог общего пользова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04,8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4,8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-но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8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8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-нение территории сельс-кого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8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-йства и озеленения терри-тории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8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8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я мест захорон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 среды на 2018-2024 год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9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70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9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70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555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9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70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555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9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                    «Использование и охрана земель на территории Новопластуновского сельского поселения Павловского района на 2018-2020 год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7,0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7,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,5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,5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,5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,5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е Павловского района «Развитие культур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0 00 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иобретению звукоусиливающей аппаратуры в СДК станицы Новопластуновско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00 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6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 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6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0 050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1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1</w:t>
            </w:r>
          </w:p>
        </w:tc>
      </w:tr>
      <w:tr>
        <w:trPr>
          <w:trHeight w:val="131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1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1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 социальной поддержки отдельных катерогий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-жки по публичным норма-тивным обязательств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 xml:space="preserve">главы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Ю.М.Миху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59:00Z</dcterms:created>
  <dc:creator>Наталья</dc:creator>
  <dc:description/>
  <cp:keywords/>
  <dc:language>en-US</dc:language>
  <cp:lastModifiedBy>Татьяна</cp:lastModifiedBy>
  <cp:lastPrinted>2019-05-24T13:30:00Z</cp:lastPrinted>
  <dcterms:modified xsi:type="dcterms:W3CDTF">2019-08-13T12:46:00Z</dcterms:modified>
  <cp:revision>24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