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6"/>
        <w:gridCol w:w="3367"/>
        <w:gridCol w:w="535"/>
        <w:gridCol w:w="174"/>
        <w:gridCol w:w="567"/>
        <w:gridCol w:w="567"/>
        <w:gridCol w:w="1985"/>
        <w:gridCol w:w="708"/>
        <w:gridCol w:w="1276"/>
      </w:tblGrid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restart"/>
            <w:tcBorders/>
          </w:tcPr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ind w:left="350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04.09.2019 № 83/307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поселения Павловского района</w:t>
            </w:r>
          </w:p>
          <w:p>
            <w:pPr>
              <w:pStyle w:val="Normal"/>
              <w:ind w:lef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 Новопластуновского сельского поселения  Павловского района на 2019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11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917,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88,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-шего должностного лица субъекта Российской Федерации и муниципаль-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-тельной власти Новоплас-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-со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2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-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4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2,4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-нию и организации дея-тельности административ-ных комисс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Новопластуновском сельском поселении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 1 01 005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-туновского сельского посе-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-вопластуновского сельско-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-трации Новопластуновско-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 государствен-ные вопрос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,8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60 00 0000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-ных функций, связанных с муниципальным управление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-ниципального образова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 00 10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-новского сельского посе-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-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-налу муниципальных орган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-ждению и ликвидации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01 101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-ти и правоохранительной деятель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,8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строи-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-кция, капитальный, ремонт и содержание автомобиль-ных дорог местного зна-че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01 100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1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еспечению безопасности пешеходов на пешеходных переходах 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то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59,8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0 1016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9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-новского сельского поселе-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-нение территории сельс-кого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-йства и озеленения терри-тории по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,4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среды на 2018-2024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70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0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-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ворцы и дома культуры, другие учреждения куль-туры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униципаль-ного задания, в том числе содержание имуществ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6,5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е Павловского района «Развитие культуры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 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иобретению звукоусиливающей аппаратуры в СДК станицы Новопластуновско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1 00 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 05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6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0 050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1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-ние и популяризация объе-ктов культурного наслед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 социальной поддержки отдельных катерогий граждан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23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-жки по публичным норма-тивным обязательствам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главы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Ю.М.Михур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9:00Z</dcterms:created>
  <dc:creator>Наталья</dc:creator>
  <dc:description/>
  <cp:keywords/>
  <dc:language>en-US</dc:language>
  <cp:lastModifiedBy>Татьяна</cp:lastModifiedBy>
  <cp:lastPrinted>2019-09-04T09:41:00Z</cp:lastPrinted>
  <dcterms:modified xsi:type="dcterms:W3CDTF">2019-09-04T08:22:00Z</dcterms:modified>
  <cp:revision>28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