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 xml:space="preserve">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04.09.2019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83/307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1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1063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21.12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0/25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ведомственных целевых 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 сельского поселения 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2126"/>
        <w:gridCol w:w="1418"/>
        <w:gridCol w:w="4394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  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>
          <w:trHeight w:val="8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 Новопластуновского сельского поселения Павловского района 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-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 среды на 2018-2024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 малого и среднего предпринимательства на территории Новопластуновского сельского поселения Павлов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7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– 2020 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                                    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 на 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8,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Новопластун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                       Ю.М.Мих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3:00Z</dcterms:created>
  <dc:creator>ёроол-гуй</dc:creator>
  <dc:description/>
  <cp:keywords/>
  <dc:language>en-US</dc:language>
  <cp:lastModifiedBy>Татьяна</cp:lastModifiedBy>
  <cp:lastPrinted>2019-01-15T12:00:00Z</cp:lastPrinted>
  <dcterms:modified xsi:type="dcterms:W3CDTF">2019-09-04T08:23:00Z</dcterms:modified>
  <cp:revision>23</cp:revision>
  <dc:subject/>
  <dc:title>ПЕРЕЧЕНЬ</dc:title>
</cp:coreProperties>
</file>