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Normal"/>
        <w:ind w:left="9072" w:hanging="0"/>
        <w:jc w:val="center"/>
        <w:rPr/>
      </w:pPr>
      <w:r>
        <w:rPr>
          <w:sz w:val="28"/>
          <w:szCs w:val="28"/>
        </w:rPr>
        <w:t>от  15.05.2020 № 18/6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ходы бюджета  по ведомственной структуре бюджета  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пластуновского сельского</w:t>
      </w:r>
      <w:r>
        <w:rPr/>
        <w:t xml:space="preserve"> </w:t>
      </w:r>
      <w:r>
        <w:rPr>
          <w:sz w:val="28"/>
          <w:szCs w:val="28"/>
        </w:rPr>
        <w:t>поселения  Павловского района за 2019 год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(тыс. руб.)</w:t>
      </w:r>
    </w:p>
    <w:tbl>
      <w:tblPr>
        <w:tblW w:w="15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4"/>
        <w:gridCol w:w="707"/>
        <w:gridCol w:w="512"/>
        <w:gridCol w:w="480"/>
        <w:gridCol w:w="1559"/>
        <w:gridCol w:w="732"/>
        <w:gridCol w:w="1395"/>
        <w:gridCol w:w="2045"/>
        <w:gridCol w:w="1440"/>
        <w:gridCol w:w="164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,</w:t>
            </w:r>
          </w:p>
          <w:p>
            <w:pPr>
              <w:pStyle w:val="Normal"/>
              <w:jc w:val="center"/>
              <w:rPr/>
            </w:pPr>
            <w:r>
              <w:rPr/>
              <w:t>утвержденный</w:t>
            </w:r>
          </w:p>
          <w:p>
            <w:pPr>
              <w:pStyle w:val="Normal"/>
              <w:jc w:val="center"/>
              <w:rPr/>
            </w:pPr>
            <w:r>
              <w:rPr/>
              <w:t>решением Совета</w:t>
            </w:r>
          </w:p>
          <w:p>
            <w:pPr>
              <w:pStyle w:val="Normal"/>
              <w:jc w:val="center"/>
              <w:rPr/>
            </w:pPr>
            <w:r>
              <w:rPr/>
              <w:t>Новопластуновского</w:t>
            </w:r>
          </w:p>
          <w:p>
            <w:pPr>
              <w:pStyle w:val="Normal"/>
              <w:jc w:val="center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от 21 декабря   2018 го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70/25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</w:t>
            </w:r>
          </w:p>
          <w:p>
            <w:pPr>
              <w:pStyle w:val="Normal"/>
              <w:jc w:val="center"/>
              <w:rPr/>
            </w:pPr>
            <w:r>
              <w:rPr/>
              <w:t>бюджетная</w:t>
            </w:r>
          </w:p>
          <w:p>
            <w:pPr>
              <w:pStyle w:val="Normal"/>
              <w:jc w:val="center"/>
              <w:rPr/>
            </w:pPr>
            <w:r>
              <w:rPr/>
              <w:t>роспись</w:t>
            </w:r>
          </w:p>
          <w:p>
            <w:pPr>
              <w:pStyle w:val="Normal"/>
              <w:jc w:val="center"/>
              <w:rPr/>
            </w:pPr>
            <w:r>
              <w:rPr/>
              <w:t>на 2019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 ние</w:t>
            </w:r>
          </w:p>
          <w:p>
            <w:pPr>
              <w:pStyle w:val="Normal"/>
              <w:jc w:val="center"/>
              <w:rPr/>
            </w:pPr>
            <w:r>
              <w:rPr/>
              <w:t>за 2019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  <w:p>
            <w:pPr>
              <w:pStyle w:val="Normal"/>
              <w:jc w:val="center"/>
              <w:rPr/>
            </w:pPr>
            <w:r>
              <w:rPr/>
              <w:t>к уточненной</w:t>
            </w:r>
          </w:p>
          <w:p>
            <w:pPr>
              <w:pStyle w:val="Normal"/>
              <w:ind w:hanging="29"/>
              <w:jc w:val="center"/>
              <w:rPr/>
            </w:pPr>
            <w:r>
              <w:rPr/>
              <w:t>бюджетной</w:t>
            </w:r>
          </w:p>
          <w:p>
            <w:pPr>
              <w:pStyle w:val="Normal"/>
              <w:jc w:val="center"/>
              <w:rPr/>
            </w:pPr>
            <w:r>
              <w:rPr/>
              <w:t>росписи</w:t>
            </w:r>
          </w:p>
          <w:p>
            <w:pPr>
              <w:pStyle w:val="Normal"/>
              <w:jc w:val="center"/>
              <w:rPr/>
            </w:pPr>
            <w:r>
              <w:rPr/>
              <w:t>на 2019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ы бюджета – Всего: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345,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02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957,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вопластуновского сельского посе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45,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2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57,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40,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7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15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1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6,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6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1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еспечение деятельности высшего органа исполнительной власти                 Новопластуновского сельского поселения Павловского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31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ысшее должностное лицо муниципального образ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1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31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100001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31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сходы на выплаты персоналу муниципальных орган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100001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31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Функционирование Правительства Российской Федерации, высших ор</w:t>
              <w:softHyphen/>
              <w:t>ганов исполнительной власти субъ</w:t>
              <w:softHyphen/>
              <w:t>ектов Российской Федерации, мест</w:t>
              <w:softHyphen/>
              <w:t>ных администрац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3644,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408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98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644,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 </w:t>
            </w:r>
            <w:r>
              <w:rPr>
                <w:rFonts w:cs="Times New Roman"/>
                <w:bCs/>
                <w:sz w:val="22"/>
                <w:szCs w:val="22"/>
              </w:rPr>
              <w:t>408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8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еспечение функционирования администрации Новопластуновского сельского поселения Павловского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1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640,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xx"/>
              </w:rPr>
            </w:pPr>
            <w:r>
              <w:rPr>
                <w:sz w:val="22"/>
                <w:szCs w:val="22"/>
                <w:lang w:eastAsia="zxx"/>
              </w:rPr>
              <w:t>407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4,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1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640,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07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4,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</w:tr>
      <w:tr>
        <w:trPr>
          <w:trHeight w:val="5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100001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640,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98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6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ные закупки товаров, работ и услуг для обеспечения 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100001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100001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8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xx"/>
              </w:rPr>
            </w:pPr>
            <w:r>
              <w:rPr>
                <w:sz w:val="22"/>
                <w:szCs w:val="22"/>
                <w:lang w:eastAsia="zxx"/>
              </w:rPr>
              <w:t>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Административные комисс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2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,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200601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,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200601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,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,8</w:t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деятельности финансовых, налоговых и таможенных органов и финансового (финансово-бюджетного) надзор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40,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4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контрольно-счетной палат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8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0,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нтрольно-счетная палат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1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0,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100001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0,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100001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0,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385,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5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1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85,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ециальные расход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101005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88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85,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проведение выборов и референдум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1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выборов в Новопластуновском сельском поселении Павловского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101005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ециальные расход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101005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88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3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ормирование резервного фонда администрации Новопластуновского сельского поселения Павловского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3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Новопластуновского сельского поселения Павловского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301205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301205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87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>Другие общегосударственные во</w:t>
              <w:softHyphen/>
              <w:t>прос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488,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96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44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09,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7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100001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1,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100001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1,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управления имуществом муниципального образования Новопластуновское сельское поселение Павловского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21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2100100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2100100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 Новопластуновского сельского поселения Павловского района «Создание условий для обеспечения стабильной деятельности администрации Новопластуновского сельского поселения Павловского района  в 2019 году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8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249,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44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3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зданию условий для обеспечения стабильной деятельности администрации Новопластуновского сельского посе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80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249,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44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3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ведомственной целев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8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249,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44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3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,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8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249,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44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3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2"/>
                <w:szCs w:val="22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4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4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hanging="200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</w:t>
            </w:r>
            <w:r>
              <w:rPr>
                <w:rFonts w:cs="Times New Roman"/>
                <w:sz w:val="22"/>
                <w:szCs w:val="22"/>
              </w:rPr>
              <w:t>Прочие обязательства муниципального образ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400100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4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400100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400100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2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400100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8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едомственная целевая программа мероприятий по противодействию наркомании, профилактике преступлений и иных правонарушений на территории Новопластуновского сельского поселения Павловского района на 2019 го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9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роприятия по противодействию наркомании, профилактике преступлений и иных правонарушен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90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еализация мероприятий ведомственной целев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9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9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едомственная целевая программа  Новопластуновского сельского поселения Павловского района «Подготовка и проведение на территории Новопластуновского сельского поселения мероприятий, посвященным юбилейным и праздничным датам в 2019 году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5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роприятия по подготовке и проведению мероприятий, посвященных юбилейным и праздничным дата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50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еализация мероприятий ведомственной целев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5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5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едомственная целевая программа  Новопластуновского сельского поселения Павловского района «О противодействии коррупции на территории Новопластуновского сельского поселения Павловского района на 2019 год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8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роприятия о противодействии корруп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80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еализация мероприятий ведомственной целев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58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 xml:space="preserve">Ведомственная целевая программа Новопластуновского сельского поселения Павловского района  «Развитие малого и среднего предпринимательства на территории Новопластуновского сельского поселения Павловского района»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Мероприятия по развитию малого и среднего предпринимательст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0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Реализация мероприятий ведомственной целев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2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2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Ведомственная целевая программа поддержки и развития территориального общественного самоуправления в Новопластуновском сельском поселении Павловского района на 2019 го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 xml:space="preserve">Поддержка органов территориального общественного самоуправления 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0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Реализация мероприятий ведомственной целев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2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</w:tr>
      <w:tr>
        <w:trPr>
          <w:trHeight w:val="4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Style w:val="Emphasis"/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Style w:val="Emphasis"/>
                <w:rFonts w:cs="Times New Roman"/>
                <w:b/>
                <w:b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202,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1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3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02,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9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02,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91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02,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91005118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02,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Расходы на выплаты персоналу муниципальных орган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1005118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02,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Национальная безопасность и пра</w:t>
              <w:softHyphen/>
              <w:t>воохранительная деятельност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43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</w:t>
              <w:softHyphen/>
              <w:t>жданская обор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38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4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еспечение безопасности насе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2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8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редупреждению и ликвидации последствий чрезвычайных ситуаций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21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8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предупреждении  и ликвидация последствий чрезвычайных ситуац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1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8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101101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8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едомственная целевая программа «Пожарная безопасность на территории Новопластуновского сельского поселения Павловского района на 2019 год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0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роприятия по обеспечению мер пожарной безопасност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700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Реализация мероприятий ведомственной целев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70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0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домственная целевая программа Новопластуновского сельского поселения Павловского района «Поддержка хуторского казачьего общества на территории Новопластуновского сельского поселения Павловского района на 2019 год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3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поддержке хуторского казачьего общест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30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5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мероприятий ведомственной целев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3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3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2120,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440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41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2120,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440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41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дорожного хозяйст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3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120,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20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3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31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120,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20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3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части проектирования, строительства, реконструкции, капитального ремонта и содержания дорожной сет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31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120,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20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3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, реконструкция, капитальный, ремонт и содержание автомобильных дорог местного значения Новопластуновского сельского поселения Павловского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31011008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120,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3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31011008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120,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3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Ведомственная целевая программа «Строительство, реконструкция, капитальный ремонт и ремонт автомобильных дорог общего пользования Новопластуновского сельского поселения Павловского района» на 2019 го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  <w:lang w:val="en-CA"/>
              </w:rPr>
            </w:pPr>
            <w:r>
              <w:rPr>
                <w:rFonts w:cs="Times New Roman"/>
                <w:bCs/>
                <w:sz w:val="22"/>
                <w:szCs w:val="22"/>
              </w:rPr>
              <w:t>82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  <w:lang w:val="en-CA"/>
              </w:rPr>
            </w:pPr>
            <w:r>
              <w:rPr>
                <w:rFonts w:cs="Times New Roman"/>
                <w:bCs/>
                <w:sz w:val="22"/>
                <w:szCs w:val="22"/>
                <w:lang w:val="en-C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3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части строительства, реконструкции, капитального ремонта и ремонта автомобильных дорог общего пользования Новопластуновского сельского поселения павловского района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820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3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ведомственной целев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82001</w:t>
            </w:r>
            <w:r>
              <w:rPr>
                <w:rFonts w:cs="Times New Roman"/>
                <w:bCs/>
                <w:sz w:val="22"/>
                <w:szCs w:val="22"/>
                <w:lang w:val="en-US"/>
              </w:rPr>
              <w:t>S</w:t>
            </w:r>
            <w:r>
              <w:rPr>
                <w:rFonts w:cs="Times New Roman"/>
                <w:bCs/>
                <w:sz w:val="22"/>
                <w:szCs w:val="22"/>
              </w:rPr>
              <w:t>244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3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82001</w:t>
            </w:r>
            <w:r>
              <w:rPr>
                <w:rFonts w:cs="Times New Roman"/>
                <w:bCs/>
                <w:sz w:val="22"/>
                <w:szCs w:val="22"/>
                <w:lang w:val="en-US"/>
              </w:rPr>
              <w:t>S</w:t>
            </w:r>
            <w:r>
              <w:rPr>
                <w:rFonts w:cs="Times New Roman"/>
                <w:bCs/>
                <w:sz w:val="22"/>
                <w:szCs w:val="22"/>
              </w:rPr>
              <w:t>244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3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домственная целевая программа Новопластуновского сельского поселения Павловского района «Обеспечение безопасности пешеходов на пешеходных переходах в Новопластуновском сельском поселении Павловского района на 2019-2020 годы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4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7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обеспечению безопасности пешеходов на пешеходных перехода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40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7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ведомственной целев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4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7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4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7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Жилищно-коммунальное хозяйств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519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723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39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3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по энергосбережению и повышению энергетической эффективности в Новопластуновском сельском поселении Павловского района на 2019 го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73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30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ализация мероприятий ведомственной целев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30010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3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4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41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мероприятий в области коммунального хозяйст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41001016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41001016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ar-SA"/>
              </w:rPr>
              <w:t xml:space="preserve">Благоустройство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516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713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39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Новопластуновского сельского поселения Павловского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7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6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2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и озеленени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72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58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6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и озеленение территории сельского посе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72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58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6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72011018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58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6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72011018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58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6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я мест захорон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673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7300101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67300101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домственная целевая программа Новопластуновского сельского поселения Павловского района «Формирование современной городской среды на 2018-2024 годы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7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76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97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0,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Мероприятия по формированию современной городской  сред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570</w:t>
            </w:r>
            <w:r>
              <w:rPr>
                <w:rFonts w:cs="Times New Roman"/>
                <w:bCs/>
                <w:sz w:val="22"/>
                <w:szCs w:val="22"/>
                <w:lang w:val="en-US"/>
              </w:rPr>
              <w:t>F2</w:t>
            </w:r>
            <w:r>
              <w:rPr>
                <w:rFonts w:cs="Times New Roman"/>
                <w:bCs/>
                <w:sz w:val="22"/>
                <w:szCs w:val="22"/>
              </w:rPr>
              <w:t>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76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en-US"/>
              </w:rPr>
              <w:t>5970</w:t>
            </w:r>
            <w:r>
              <w:rPr>
                <w:rFonts w:cs="Times New Roman"/>
                <w:bCs/>
                <w:sz w:val="22"/>
                <w:szCs w:val="22"/>
              </w:rPr>
              <w:t>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0,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программ формирования современной городской сред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70</w:t>
            </w:r>
            <w:r>
              <w:rPr>
                <w:rFonts w:cs="Times New Roman"/>
                <w:bCs/>
                <w:sz w:val="22"/>
                <w:szCs w:val="22"/>
                <w:lang w:val="en-US"/>
              </w:rPr>
              <w:t>F2</w:t>
            </w:r>
            <w:r>
              <w:rPr>
                <w:rFonts w:cs="Times New Roman"/>
                <w:bCs/>
                <w:sz w:val="22"/>
                <w:szCs w:val="22"/>
              </w:rPr>
              <w:t>555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76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97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0,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70</w:t>
            </w:r>
            <w:r>
              <w:rPr>
                <w:rFonts w:cs="Times New Roman"/>
                <w:bCs/>
                <w:sz w:val="22"/>
                <w:szCs w:val="22"/>
                <w:lang w:val="en-US"/>
              </w:rPr>
              <w:t>F2</w:t>
            </w:r>
            <w:r>
              <w:rPr>
                <w:rFonts w:cs="Times New Roman"/>
                <w:bCs/>
                <w:sz w:val="22"/>
                <w:szCs w:val="22"/>
              </w:rPr>
              <w:t>555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76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97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0,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домственная целевая программа «Использование и охрана земель на территории Новопластуновского сельского поселения Павловского района на 2018-2020 годы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80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2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использованию и охране земел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800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2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мероприятий ведомственной целев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80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2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80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2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35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5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5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едомственная целевая программа Новопластуновского сельского поселения Павловского района «Молодёжная политика Новопластуновского сельского поселения» на 2019 го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5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5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молодежной политик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50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5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целев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5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5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7395,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879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92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ультур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395,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879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2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8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601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5952,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683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35,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01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952,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83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5,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0101005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952,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83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5,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убсидии бюджетным учреждениям 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0101005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952,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5,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Библиотек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603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255,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2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03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255,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2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0301005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255,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2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0301005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255,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2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604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87,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27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4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604011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87,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0401102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87,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Новопластуновского сельского поселения Павловского района «Развитие культуры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6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иобретению звукоусиливающей аппаратуры в СДК станицы Новопластуновско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60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6001</w:t>
            </w:r>
            <w:r>
              <w:rPr>
                <w:rFonts w:cs="Times New Roman"/>
                <w:bCs/>
                <w:sz w:val="22"/>
                <w:szCs w:val="22"/>
                <w:lang w:val="en-US"/>
              </w:rPr>
              <w:t>S</w:t>
            </w:r>
            <w:r>
              <w:rPr>
                <w:rFonts w:cs="Times New Roman"/>
                <w:bCs/>
                <w:sz w:val="22"/>
                <w:szCs w:val="22"/>
              </w:rPr>
              <w:t>00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76001</w:t>
            </w:r>
            <w:r>
              <w:rPr>
                <w:rFonts w:cs="Times New Roman"/>
                <w:bCs/>
                <w:sz w:val="22"/>
                <w:szCs w:val="22"/>
                <w:lang w:val="en-US"/>
              </w:rPr>
              <w:t>S</w:t>
            </w:r>
            <w:r>
              <w:rPr>
                <w:rFonts w:cs="Times New Roman"/>
                <w:bCs/>
                <w:sz w:val="22"/>
                <w:szCs w:val="22"/>
              </w:rPr>
              <w:t>00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88,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37,1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4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Социальная поддержка гражда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4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7,1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40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7,1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40011023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7,1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ные пенсии, социальные доплаты к пенс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40011023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1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7,1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51,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5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Ведомственная целевая программа Новопластуновского  сельского поселения Павловского района  «Социально-значимых мероприятий по социальной поддержке граждан, оказавшихся  в трудной жизненной ситуации и нуждающихся в социальной защите  в Новопластуновском сельском поселении на 2019 год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9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Мероприятия по социальной поддержке граждан, оказавшихся в трудной жизненной ситуации и нуждающиеся в социальной защит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90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Реализация мероприятий ведомственной целев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9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9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1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9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Style w:val="Style17"/>
                <w:rFonts w:cs="Times New Roman"/>
                <w:b w:val="false"/>
                <w:sz w:val="22"/>
                <w:szCs w:val="22"/>
              </w:rPr>
              <w:t>Ведомственная целевая программа Новопластуновского сельского поселения Павловского района</w:t>
            </w:r>
            <w:r>
              <w:rPr>
                <w:rStyle w:val="Style16"/>
                <w:rFonts w:cs="Times New Roman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«Поддержка социально ориентированных некоммерческих организаций» на 2016 - 2020 год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7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1,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Style w:val="Style17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yle17"/>
                <w:rFonts w:cs="Times New Roman"/>
                <w:b w:val="false"/>
                <w:sz w:val="22"/>
                <w:szCs w:val="22"/>
              </w:rPr>
              <w:t>Мероприятия по поддержке социально-ориентированных некоммерческих организац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70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1,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Style w:val="Style17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yle17"/>
                <w:rFonts w:cs="Times New Roman"/>
                <w:b w:val="false"/>
                <w:sz w:val="22"/>
                <w:szCs w:val="22"/>
              </w:rPr>
              <w:t>Реализация мероприятий ведомственной целев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7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1,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Style w:val="Style17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7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1,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3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Физическая культур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3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едомственная целевая программа Новопластуновского сельского поселения Павловского района  «Развитие физической культуры и спорта в Новопластуновском сельском поселении  Павловского района» на 2019 го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1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роприятия по развитию физической культуры и спорт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10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еализация мероприятий ведомственной целев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1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1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Новопластуновского сельского поселения </w:t>
      </w:r>
    </w:p>
    <w:p>
      <w:pPr>
        <w:pStyle w:val="Normal"/>
        <w:jc w:val="both"/>
        <w:rPr/>
      </w:pPr>
      <w:r>
        <w:rPr/>
        <w:t>Павловского района                                                                                                                                                                                      А.П.Клименко</w:t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basedOn w:val="Style14"/>
    <w:qFormat/>
    <w:rPr>
      <w:b/>
      <w:bCs/>
      <w:color w:val="106BBE"/>
    </w:rPr>
  </w:style>
  <w:style w:type="character" w:styleId="Style17">
    <w:name w:val="Название Знак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Arial Unicode MS" w:cs="Tahoma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8:06:00Z</dcterms:created>
  <dc:creator>User</dc:creator>
  <dc:description/>
  <cp:keywords/>
  <dc:language>en-US</dc:language>
  <cp:lastModifiedBy>Татьяна</cp:lastModifiedBy>
  <cp:lastPrinted>2020-03-25T10:11:00Z</cp:lastPrinted>
  <dcterms:modified xsi:type="dcterms:W3CDTF">2020-05-19T06:54:00Z</dcterms:modified>
  <cp:revision>311</cp:revision>
  <dc:subject/>
  <dc:title/>
</cp:coreProperties>
</file>