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15.05.2020 № 18/6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/>
      </w:pPr>
      <w:r>
        <w:rPr>
          <w:color w:val="000000"/>
          <w:sz w:val="28"/>
          <w:szCs w:val="28"/>
        </w:rPr>
        <w:t xml:space="preserve">Расходы бюджета Новопластуновского сельского поселения на реализацию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домственных целевых программ Новопластуновского  сельского поселения  на 2019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552"/>
        <w:gridCol w:w="2551"/>
        <w:gridCol w:w="1735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 xml:space="preserve">на 2019 год, тыс.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, 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9 год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9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среды на 2018-2024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bCs/>
                <w:sz w:val="28"/>
                <w:szCs w:val="28"/>
              </w:rPr>
              <w:t xml:space="preserve"> «Развитие малого и среднего предпринимательства на территории Новопластуновского сельского поселения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социально ориентированных некоммерческих организаций» на 2016 – 2020 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20-05-15T16:12:00Z</cp:lastPrinted>
  <dcterms:modified xsi:type="dcterms:W3CDTF">2020-05-19T06:54:00Z</dcterms:modified>
  <cp:revision>49</cp:revision>
  <dc:subject/>
  <dc:title>Источники финансирования дефицита бюджета Северного сельского </dc:title>
</cp:coreProperties>
</file>