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5.2020 № 18/6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Павловского района по разделам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19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Новопластуновского сельского поселения от 21 декабря  2018 года       № 70/2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19 год от 24.12.2019 г. № 9/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9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ходы бюджета- ВСЕГО,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4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2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57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6,2 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4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1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4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4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4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5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 xml:space="preserve">национальной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9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3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3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9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2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9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9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92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2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,7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Татьяна</cp:lastModifiedBy>
  <cp:lastPrinted>2019-03-11T14:36:00Z</cp:lastPrinted>
  <dcterms:modified xsi:type="dcterms:W3CDTF">2020-05-19T06:53:00Z</dcterms:modified>
  <cp:revision>116</cp:revision>
  <dc:subject/>
  <dc:title/>
</cp:coreProperties>
</file>