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3.06.2020  № 19/6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96,9</w:t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69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  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00 00000 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укреплению межнационального и межконфессионального согласия, сохранению и развитию языков и культур народов Российской Федерации, проживающих на территории Новопластуновского сельского поселения Павловского района, социальной и культурной адаптации мигрантов, профилактике межнациональных (межэтнических) конфликтов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74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,3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сохранности Обелиска землякам, погибшим в годы Великой Отечественной вой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0 01 1007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 местного значения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0 01 629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50 01 6298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А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4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4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spacing w:lineRule="atLeast" w:line="343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2:00Z</dcterms:created>
  <dc:creator>Наталья</dc:creator>
  <dc:description/>
  <dc:language>en-US</dc:language>
  <cp:lastModifiedBy>Татьяна</cp:lastModifiedBy>
  <cp:lastPrinted>2020-05-15T09:09:00Z</cp:lastPrinted>
  <dcterms:modified xsi:type="dcterms:W3CDTF">2020-06-23T10:22:00Z</dcterms:modified>
  <cp:revision>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