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0.08.2020  № 22/6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 600,5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02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2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172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0,6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7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71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12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2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4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 01 62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 01 62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00 0000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 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стадиона станицы Новопластуновско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Наталья</dc:creator>
  <dc:description/>
  <cp:keywords/>
  <dc:language>en-US</dc:language>
  <cp:lastModifiedBy>Татьяна</cp:lastModifiedBy>
  <cp:lastPrinted>2020-07-21T13:18:00Z</cp:lastPrinted>
  <dcterms:modified xsi:type="dcterms:W3CDTF">2020-08-21T07:40:00Z</dcterms:modified>
  <cp:revision>1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