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2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9.2021 № 37/117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5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пластуновского сельского 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от  22. 12. 2020 № 26/76 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ов на 2021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328,3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43,2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,0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9,5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1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1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04,1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,1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18,4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8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9,6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91,4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1,4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8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ConsNormal"/>
        <w:widowControl/>
        <w:ind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Новопластуновского сельского 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  Павловского района                                                           Т.Ю.Дех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6:00Z</dcterms:created>
  <dc:creator>Татьяна</dc:creator>
  <dc:description/>
  <cp:keywords/>
  <dc:language>en-US</dc:language>
  <cp:lastModifiedBy>Татьяна</cp:lastModifiedBy>
  <cp:lastPrinted>2021-02-11T15:41:00Z</cp:lastPrinted>
  <dcterms:modified xsi:type="dcterms:W3CDTF">2021-09-29T12:49:00Z</dcterms:modified>
  <cp:revision>102</cp:revision>
  <dc:subject/>
  <dc:title/>
</cp:coreProperties>
</file>