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</w:t>
            </w:r>
          </w:p>
          <w:p>
            <w:pPr>
              <w:pStyle w:val="Normal"/>
              <w:ind w:left="968" w:hanging="0"/>
              <w:jc w:val="center"/>
              <w:rPr/>
            </w:pPr>
            <w:r>
              <w:rPr>
                <w:sz w:val="28"/>
                <w:szCs w:val="28"/>
              </w:rPr>
              <w:t xml:space="preserve">от  28.09.2021 № 37/117                                 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2.12.2020 № 26/76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1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328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3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9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,5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 01 1007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6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уличного освещения по улице Школьной хутора Бальчанский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ремонту уличного освещения по улице Школьной хутора Бальчанског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 01 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6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3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кладбищ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ежная политика Новопластуновского сельского поселения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1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1,4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1,4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08-18T09:51:00Z</cp:lastPrinted>
  <dcterms:modified xsi:type="dcterms:W3CDTF">2021-09-29T12:50:00Z</dcterms:modified>
  <cp:revision>236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