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09.2021 № 37/11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12.2020 № 26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567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Т.Ю.Дехнич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1-09-29T12:50:00Z</dcterms:modified>
  <cp:revision>41</cp:revision>
  <dc:subject/>
  <dc:title/>
</cp:coreProperties>
</file>