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____________ № _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21.1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7/20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 в 2018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Замена оконных блоков МБУ «СКЦ МО Новопластуновское сельское поселение сельского клуба Междурече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8-01-30T16:27:00Z</cp:lastPrinted>
  <dcterms:modified xsi:type="dcterms:W3CDTF">2018-09-27T08:58:00Z</dcterms:modified>
  <cp:revision>109</cp:revision>
  <dc:subject/>
  <dc:title>ПЕРЕЧЕНЬ</dc:title>
</cp:coreProperties>
</file>