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7.09.2018 № 64/247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                                              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21.12.2017 № 47/20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8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89,8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29,5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-тельной власти Новоплас-туновского сельского поселения Павл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6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70</w:t>
            </w:r>
          </w:p>
        </w:tc>
      </w:tr>
      <w:tr>
        <w:trPr>
          <w:trHeight w:val="9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-трации Новопластуновско-го сельского поселения Павлов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386,30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2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80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8 году»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0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 противо действии коррупции на территории Новопластуновского сельского поселения в 2018 г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,4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,4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,4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,4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0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,4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предупре-ждению и ликвидации последствий чрезвычайных ситу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4,4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ер пожарной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6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6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6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111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6,1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51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51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2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4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строительства, реконструкции, капитального ремонта и ремонта автомобильных дорог общего поль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4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2 01 </w:t>
            </w:r>
            <w:r>
              <w:rPr>
                <w:sz w:val="28"/>
                <w:szCs w:val="28"/>
                <w:lang w:val="en-CA"/>
              </w:rPr>
              <w:t>S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CA"/>
              </w:rPr>
              <w:t>4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4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2 01 </w:t>
            </w:r>
            <w:r>
              <w:rPr>
                <w:sz w:val="28"/>
                <w:szCs w:val="28"/>
                <w:lang w:val="en-CA"/>
              </w:rPr>
              <w:t>S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CA"/>
              </w:rPr>
              <w:t>4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4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уличного освещения Новопластуно-вского сельского поселе-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</w:tr>
      <w:tr>
        <w:trPr>
          <w:trHeight w:val="38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террито-рии Новопластуновского сельского поселения 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00</w:t>
            </w:r>
          </w:p>
        </w:tc>
      </w:tr>
      <w:tr>
        <w:trPr>
          <w:trHeight w:val="38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(сельской) среды на 2018-2020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(сельской)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 01 10070      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5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62,9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2,9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1,4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6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6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60,6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6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нию и популяризации объектов культурного наследия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-жка в сфере культуры, кинематографии и средств массовой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 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3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0 00 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3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оэтапное повышение уровня средней заработной платы работников муниципального бюджетного учреждения «Социально-культурный центр муниципального образования Новопластуновское сельское поселение Павловского район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100 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01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60 01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ого бюджетного учреждения «Новопластуновская сельская библиотека Новопластуновского сельского поселения Павлов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3 00 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03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60 03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Замена оконных блоков МБУ «СКЦ МО Новопластуновское сельское поселение сельского клуба Междуречен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 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5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оконных бло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5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 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5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1 10 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5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оддержке социально ориентированных некоммерческий организаций</w:t>
            </w:r>
          </w:p>
          <w:p>
            <w:pPr>
              <w:pStyle w:val="Normal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 ком сельском поселении  Павловского района» на 2016-2018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User1</cp:lastModifiedBy>
  <cp:lastPrinted>2018-07-10T13:40:00Z</cp:lastPrinted>
  <dcterms:modified xsi:type="dcterms:W3CDTF">2018-10-01T06:41:00Z</dcterms:modified>
  <cp:revision>191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