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08.10.2020  № 24/72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554,8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02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9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9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358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7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3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0,6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0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40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0,4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9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12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2,1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6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4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0  01 62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0  01 62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00 0000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 5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стадиона станицы Новопластуновско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629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4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629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Наталья</dc:creator>
  <dc:description/>
  <cp:keywords/>
  <dc:language>en-US</dc:language>
  <cp:lastModifiedBy>Татьяна</cp:lastModifiedBy>
  <cp:lastPrinted>2020-07-21T13:18:00Z</cp:lastPrinted>
  <dcterms:modified xsi:type="dcterms:W3CDTF">2020-10-09T08:39:00Z</dcterms:modified>
  <cp:revision>2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