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>РЕШЕНИЕ       ПРОЕК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szCs w:val="28"/>
        </w:rPr>
        <w:t xml:space="preserve"> ___________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овопластуновского сельского поселения Павловского района от 20 декабря 2019 года                                  № 8/30 «О бюджете  Новопласту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20 год»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0 декабря 2019 года № 8/30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0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0 год по доходам в сумме 28428,1 (двадцать восемь миллионов четыреста двадцать восемь тысяч сто рублей) и по расходам 30706,3 (тридцать миллионов семьсот шесть тысяч триста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2278,2 (два миллиона двести семьдесят восемь тысяч двести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е № 6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11 изложить в новой редакции (приложение № 2)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0:00Z</dcterms:created>
  <dc:creator>КауноваСВ</dc:creator>
  <dc:description/>
  <cp:keywords/>
  <dc:language>en-US</dc:language>
  <cp:lastModifiedBy>Татьяна</cp:lastModifiedBy>
  <cp:lastPrinted>2020-04-20T10:44:00Z</cp:lastPrinted>
  <dcterms:modified xsi:type="dcterms:W3CDTF">2020-05-15T06:43:00Z</dcterms:modified>
  <cp:revision>21</cp:revision>
  <dc:subject/>
  <dc:title>Приложение 1</dc:title>
</cp:coreProperties>
</file>