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>от _____________  №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706,3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68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59,7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  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4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00 00000 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,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1 01 0059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5,3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8,8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6,5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54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5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1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74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4,3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сохранности Обелиска землякам, погибшим в годы Великой Отечественной войн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0 01 1007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 местного значения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0 01 629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0 01 62980 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А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4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0:00Z</dcterms:created>
  <dc:creator>Наталья</dc:creator>
  <dc:description/>
  <cp:keywords/>
  <dc:language>en-US</dc:language>
  <cp:lastModifiedBy>Татьяна</cp:lastModifiedBy>
  <cp:lastPrinted>2020-05-15T09:09:00Z</cp:lastPrinted>
  <dcterms:modified xsi:type="dcterms:W3CDTF">2020-05-15T06:16:00Z</dcterms:modified>
  <cp:revision>9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